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rPr>
          <w:rFonts w:eastAsia="Times New Roman" w:cs="Arial" w:ascii="Arial" w:hAnsi="Arial"/>
          <w:b/>
          <w:bCs/>
          <w:color w:val="660066"/>
          <w:sz w:val="20"/>
          <w:szCs w:val="20"/>
          <w:lang w:eastAsia="tr-TR"/>
        </w:rPr>
        <w:t>Aralık 2001</w:t>
      </w:r>
      <w:r>
        <w:rPr>
          <w:rFonts w:eastAsia="Times New Roman" w:cs="Arial" w:ascii="Arial" w:hAnsi="Arial"/>
          <w:color w:val="660066"/>
          <w:sz w:val="20"/>
          <w:szCs w:val="20"/>
          <w:lang w:eastAsia="tr-TR"/>
        </w:rPr>
        <w:br/>
        <w:br/>
        <w:t>Yıl Sonu Mesajı</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0"/>
        <w:rPr/>
      </w:pPr>
      <w:r>
        <w:rPr>
          <w:rFonts w:eastAsia="Times New Roman" w:cs="Arial" w:ascii="Arial" w:hAnsi="Arial"/>
          <w:color w:val="000000"/>
          <w:sz w:val="20"/>
          <w:szCs w:val="20"/>
          <w:lang w:eastAsia="tr-TR"/>
        </w:rPr>
        <w:t xml:space="preserve">Eğitim Fakültesinin Değerli Mensupları, iyi ve kötü anılarıyla bir yılı daha tamamlamış bulunuyoruz. Hepinizin özverili çalışmaları ile zorluklarla dolu 2001 yılının üstesinden geldik. 2002 yılının hepimiz için daha güzel bir yıl olmasını, sağlık, mutluluk ve esenlikler getirmesini ve başarılarımızın gelecek yıllarda da sürmesini dilerim. </w:t>
        <w:br/>
        <w:t xml:space="preserve">Sevgi ve saygılarımla. </w:t>
        <w:br/>
        <w:br/>
        <w:t>Meral Aksu Eğitim Fakültesi Dekanı</w:t>
        <w:br/>
        <w:br/>
      </w:r>
      <w:r>
        <w:rPr>
          <w:rFonts w:eastAsia="Times New Roman" w:cs="Arial" w:ascii="Arial" w:hAnsi="Arial"/>
          <w:color w:val="660066"/>
          <w:sz w:val="20"/>
          <w:szCs w:val="20"/>
          <w:lang w:eastAsia="tr-TR"/>
        </w:rPr>
        <w:t>Atamala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ı Diller Eğitimi Bölümü Öğretim Üyelerinden Y.Doç.Dr. Ayşegül Daloğlu 04.12.2001 tarihinden itibaren yeniden Yardımcı Doçent kadrosuna atanmıştı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Öğretim Görevlisi Dr.Dürrin Alpakın Martinez-Caro 20.11.2001 tarihinden itibaren Üniversitemiz Uluslararası Öğrenciler ve Değişim Programları Ofisi Koordinatörü olarak görevlendirilmiştir. </w:t>
        <w:br/>
        <w:br/>
      </w:r>
      <w:r>
        <w:rPr>
          <w:rFonts w:eastAsia="Times New Roman" w:cs="Arial" w:ascii="Arial" w:hAnsi="Arial"/>
          <w:color w:val="660066"/>
          <w:sz w:val="20"/>
          <w:szCs w:val="20"/>
          <w:lang w:eastAsia="tr-TR"/>
        </w:rPr>
        <w:t>Doktora Yeterlik Sınavını Veren Araştırma Görevlilerimiz</w:t>
      </w:r>
      <w:r>
        <w:rPr>
          <w:rFonts w:eastAsia="Times New Roman" w:cs="Arial" w:ascii="Arial" w:hAnsi="Arial"/>
          <w:color w:val="000000"/>
          <w:sz w:val="20"/>
          <w:szCs w:val="20"/>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İlköğretim Bölümü: Semra Sungu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Ortaöğretim Fen ve Matematik Alanları Eğitimi Bölümü: Gülcan Çetin</w:t>
        <w:br/>
        <w:br/>
      </w:r>
      <w:r>
        <w:rPr>
          <w:rFonts w:eastAsia="Times New Roman" w:cs="Arial" w:ascii="Arial" w:hAnsi="Arial"/>
          <w:color w:val="660066"/>
          <w:sz w:val="20"/>
          <w:szCs w:val="20"/>
          <w:lang w:eastAsia="tr-TR"/>
        </w:rPr>
        <w:t xml:space="preserve">Yüksek Lisans Derecelerini Alan Araştırma Görevlilerimiz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den Eğitimi ve Spor Bölümü: Ünal Karlı ve Özgür Mülazimoğlu.</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Yabancı Diller Eğitimi Bölümü: Fırat Karadaş. </w:t>
        <w:br/>
        <w:br/>
      </w:r>
      <w:r>
        <w:rPr>
          <w:rFonts w:eastAsia="Times New Roman" w:cs="Arial" w:ascii="Arial" w:hAnsi="Arial"/>
          <w:color w:val="660066"/>
          <w:sz w:val="20"/>
          <w:szCs w:val="20"/>
          <w:lang w:eastAsia="tr-TR"/>
        </w:rPr>
        <w:t>Yeni Atanan Araştırma Görevlilerimiz</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ğretim Teknolojileri Eğitimi Bölümü Göknur Kaplan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İlköğretim Bölümü Aslı Aydın</w:t>
        <w:br/>
        <w:br/>
      </w:r>
      <w:r>
        <w:rPr>
          <w:rFonts w:eastAsia="Times New Roman" w:cs="Arial" w:ascii="Arial" w:hAnsi="Arial"/>
          <w:color w:val="660066"/>
          <w:sz w:val="20"/>
          <w:szCs w:val="20"/>
          <w:lang w:eastAsia="tr-TR"/>
        </w:rPr>
        <w:t>Haber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Fakültemize uzun yıllar emek veren Eğitim Bilimleri Bölümü Öğretim Üyelerinden Prof. Dr. ıbrahim Koyuncu 18.12.2001 tarihinde emekli olmuştu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ı Diller Eğitimi Bölümü Öğretim Üyelerinden Y.Doç.Dr. Gölge Seferoğlu, ODTÜ Prof. Dr. Mustafa Parlar Eğitim ve Araştırma Vakfı tarafından verilen 2000-2001 öğretim yılı “ODTÜ Yılın Eğitimcisi” ödülünü almıştı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den Eğitimi ve Spor Bölümü Öğretim Üyelerinden Prof. Dr. Feza Korkusuz, ODTÜ Prof. Dr. Mustafa Parlar Eğitim ve Araştırma Vakfı tarafından verilen “ODTÜ Yılın Tezi” ödülünü almıştı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eden Eğitimi ve Spor Bölümü Öğretim Üyelerinden Prof. Dr. Feza Korkusuz, Araştırma Görevlisi Ayşe Kin ışler, Araştırma Görevlisi Nazan Koşar’ın “Effects Of Step Aerobics And Aerobis Dancing On Serum Lipids And Lipoproteins” adlı makaleleri J. Sports Med. Phys. Fitness 2001;41:380-5 dergide yayınlanmıştı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Sn. Semra Sezer’in önderliğinde yürütülen Ulusal Eğitime Destek Kampanyası çerçevesinde MEB Çıraklık ve Yaygın Eğitim Genel Müdürlüğü işbirliği ile Üniversitemiz Eğitim Fakültesi’nde gerçekleştirilen Gönüllü Yetişkin Okuma-Yazma Öğreticisi Kursu’nu başarı ile tamamlayan öğrencilerimizin sertifika dağıtım töreni 6 Aralık 2001 Perşembe günü 15:00-16:30 saatleri arasında Kültür ve Kongre Merkezi’nde yapılmıştır. Törenin açılış konuşmaları Eğitim Fakültesi Dekanı Sayın Prof.Dr. Meral Aksu, ODTÜ Rektörü Sayın Prof.Dr. Ural Akbulut, Sayın Prof. Dr. Fevzi Öz, ve Sayın Semra Sezer tarafından yapılmış ve kursu başarı ile bitiren 23 Öğrencimiz, 2 ıdari Personelimiz ve 1 Öğretim Üyemiz “Yetişkin Okuma Yazma Öğreticisi” sertifikası almışlardır.</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Fakültemiz Yabancı Diller Eğitimi Bölümünün geleneksel ıngiliz Romancıları Serisinin yıllık toplantısı “ The 9th METU British Novelists Seminar-George Orwell and His Work", bu yıl, 13-14 Aralık 2001 tarihleri arasında Kültür ve Kongre Merkezi’nde gerçekleştirilmiştir. Açılışı Eğitim Fakültesi Dekanı Prof.Dr. Meral Aksu, Yabancı Diller Eğitimi Bölüm Başkanı Prof.Dr. Wolf König ve ıngiliz Kültür Heyeti Başkanı Mike Thornton tarafından yapılan toplantıya, ıngiliz Kültür Heyetinin davetlisi, konuşmacı olarak katılan Londra Üniversitesi Öğretim Üyesi Prof.Dr. Elizabeth Maslen’in yanısıra Türkiye’nin 11 Üniversitesinden 33 öğretim üyesi ve öğrenciler katılmış, 12 öğretim üyesi bildiri sunmuştur. Sunulan bildiriler her yıl olduğu gibi kitap halinde basılacaktır. </w:t>
        <w:br/>
        <w:br/>
      </w:r>
      <w:r>
        <w:rPr>
          <w:rFonts w:eastAsia="Times New Roman" w:cs="Arial" w:ascii="Arial" w:hAnsi="Arial"/>
          <w:color w:val="660066"/>
          <w:sz w:val="20"/>
          <w:szCs w:val="20"/>
          <w:lang w:eastAsia="tr-TR"/>
        </w:rPr>
        <w:t>Fakültemizde Yılbaşı Partisi Yapıldı</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Fakülte mensuplarımız, tüm bölümlerimizin katılımı ile 27.12.2001 tarihinde yılbaşı partisinde biraraya gelmiştir. Yeni yılın hepimize esenlikler getirmesini dileriz. </w:t>
        <w:br/>
        <w:br/>
      </w:r>
      <w:r>
        <w:rPr>
          <w:rFonts w:eastAsia="Times New Roman" w:cs="Arial" w:ascii="Arial" w:hAnsi="Arial"/>
          <w:color w:val="660066"/>
          <w:sz w:val="20"/>
          <w:szCs w:val="20"/>
          <w:lang w:eastAsia="tr-TR"/>
        </w:rPr>
        <w:t>Yatay Geçiş ve Yandal Kontenjanları</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2001-2002 II. Yarıyılında Yabancı Diller Eğitimi Bölümü Almanca yan dal programına 25 adet kontenjan ayrılmasına karar verilmişti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2001-2002 II. Yarıyılında Yabancı Diller Eğitimi Bölümü, Eğitim Bilimleri Bölümü, Bilgisayar ve Öğretim Teknolojileri Eğitimi Bölümü ile Beden Eğitimi ve Spor Bölümüne yatay geçiş yolu ile öğrenci alınmamasına karar verilmişti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2001-2002 II.Yarıyılında ılköğretim Bölümü Okul Öncesi Eğitimi Anabilim Dalı, Fen Bilgisi Öğretmenliği Anabilim Dalı, Matematik Öğretmenliği Anabilim dalı 2. ve 3. sınıflarına “Genel Kontenjan” kategorisinden 2’şer adet yatay geçiş kontenjanı ayrılmasına karar verilmiş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2001-2002 II. Yarıyılında Ortaöğretim Fen ve Matematik Alanları Eğitimi Bölümü Fizik Eğitimi Anabilim Dalı 2. ve 3. sınıflarına “Genel Kontenjan” kategorisinden 2’şer adet, “ODTÜ ıçi Diğer Kontenjanı” kategorisinden 1’er adet, Kimya Eğitimi Anabilim Dalı 2. ve 3. sınıflarına “Genel Kontenjan” kategorisinden 2’şer adet “ODTÜ ıçi Diğer Kontenjanı” kategorisinden 1’er adet yatay geçiş kontenjanı ayrılmasına karar verilmiştir. </w:t>
        <w:br/>
        <w:br/>
      </w:r>
      <w:r>
        <w:rPr>
          <w:rFonts w:eastAsia="Times New Roman" w:cs="Arial" w:ascii="Arial" w:hAnsi="Arial"/>
          <w:color w:val="660066"/>
          <w:sz w:val="20"/>
          <w:szCs w:val="20"/>
          <w:lang w:eastAsia="tr-TR"/>
        </w:rPr>
        <w:t xml:space="preserve">Part Time Görevli Öğretim Üyelerimiz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ğretim Bölümü </w:t>
        <w:br/>
        <w:t>Porf. Dr. Sibel Güneysu 2001-2002 II. Yarıyıl</w:t>
        <w:br/>
        <w:t>Prof. Dr. Tanju Gürkan 2001-2002 II. Yarıyıl</w:t>
        <w:br/>
        <w:t>Doç.Dr. ısmihan Artan 2001-2002 II.Yarıyıl</w:t>
        <w:br/>
        <w:t>Dr. Nilgün Kaynaroğlu 2001-2002 II. Yarıyıl</w:t>
        <w:br/>
        <w:t xml:space="preserve">Dr. Mehmet Ungan 2001-2002 II. Yarıyıl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ı Diller Eğitimi Bölümü</w:t>
        <w:br/>
        <w:t>Prof. Dr. Sema Ege 2001-2002 II.Yarıyıl</w:t>
        <w:br/>
        <w:t xml:space="preserve">Doç. Dr.Ünal Norman 2001-2002 II.Yarıyıl </w:t>
        <w:br/>
        <w:t xml:space="preserve">Y. Doç. Dr. Özkan Göksu 2001-2002 II.Yarıyıl </w:t>
        <w:br/>
        <w:t xml:space="preserve">Dr. Hasan Coşkun 2001-2002 II.Yarıyıl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Ortaöğretim Fen ve Matematik Alanları Eğitimi Bölümü Öğretim Üyelerinden Prof. Dr. Giray Berberoğlu 2001-2002 II. yarıyılında Ankara Üniversitesi Eğitim Bilimleri Enstitüsünde, haftada 3 saat “Klasik ve Modern Test Kuramları ve Uygulamaları” dersini vermek üzere görevlendirilmiştir.</w:t>
        <w:br/>
        <w:br/>
      </w:r>
      <w:r>
        <w:rPr>
          <w:rFonts w:eastAsia="Times New Roman" w:cs="Arial" w:ascii="Arial" w:hAnsi="Arial"/>
          <w:color w:val="660066"/>
          <w:sz w:val="20"/>
          <w:szCs w:val="20"/>
          <w:lang w:eastAsia="tr-TR"/>
        </w:rPr>
        <w:t>Kutlama</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ğretim Bölümü Araştırma Görevlilerinden Banu Tuncay 6 Kasım 2001 tarihinde evlenmiştir. Tebrik ediyor mutluluklar diliyoruz.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İlköğretim Bölümü Araştırma Görevlilerinden Müzeyyen Pınar Olgun 28 Ekim 2001 tarihinde nişanlanmıştır. Tebrik ediyor mutluluklar diliyoruz. </w:t>
        <w:br/>
        <w:br/>
      </w:r>
      <w:r>
        <w:rPr>
          <w:rFonts w:eastAsia="Times New Roman" w:cs="Arial" w:ascii="Arial" w:hAnsi="Arial"/>
          <w:color w:val="660066"/>
          <w:sz w:val="20"/>
          <w:szCs w:val="20"/>
          <w:lang w:eastAsia="tr-TR"/>
        </w:rPr>
        <w:t>Geçmiş Olsun</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Dekanlık Personeli Mehmet Eroğlu’nun 28.12.2001 tarihinde kızı olmuştur. Hale ismi verilen bebeğe uzun ömürler dileriz.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Dekanlık Personeli Mehmet Eroğlu 08.12.2001 tarihinde hastaneye yatmıştır. Halen hastanede yatmakta olan Mehmet Eroğlu’ya acil şifalar diliyoruz.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Dekanlık Personeli Ahmet Kızılca’nın eşi ameliyat olmuştur. Geçmiş olsun diyor acil şifalar diliyoruz. </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49:00Z</dcterms:created>
  <dc:creator>Davut</dc:creator>
  <dc:description/>
  <dc:language>en-US</dc:language>
  <cp:lastModifiedBy>Davut</cp:lastModifiedBy>
  <dcterms:modified xsi:type="dcterms:W3CDTF">2009-03-09T12:49:00Z</dcterms:modified>
  <cp:revision>2</cp:revision>
  <dc:subject/>
  <dc:title/>
</cp:coreProperties>
</file>