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rFonts w:eastAsia="Times New Roman" w:cs="Arial" w:ascii="Arial" w:hAnsi="Arial"/>
          <w:b/>
          <w:bCs/>
          <w:color w:val="660066"/>
          <w:sz w:val="20"/>
          <w:szCs w:val="20"/>
          <w:lang w:eastAsia="tr-TR"/>
        </w:rPr>
        <w:t>Kasım 2001</w:t>
      </w:r>
      <w:r>
        <w:rPr>
          <w:rFonts w:eastAsia="Times New Roman" w:cs="Arial" w:ascii="Arial" w:hAnsi="Arial"/>
          <w:color w:val="660066"/>
          <w:sz w:val="20"/>
          <w:szCs w:val="20"/>
          <w:lang w:eastAsia="tr-TR"/>
        </w:rPr>
        <w:br/>
        <w:br/>
        <w:t>Atamala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gretim Bölümü Baskan Yardimciligi'na 25.10.2001 tarihinden itibaren Y.Doç.Dr. Ceren TEKKAYA yeniden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gretim Bölümü Baskan Yardimciligi'na 20.11.2001 tarihinden itibaren Erdinç ÇAKIROGLU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i Diller Egitimi Bölümü Baskan Yardimciligi'na 01.11.2001 tarihinden itibaren Dr. Gülay CEDDEN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 Baskan Yardimciligi'na 26.11.2001 tarihinden itibaren Ögr.Gör. Jale ÇAKIROGLU atanmistir. </w:t>
        <w:br/>
        <w:br/>
      </w:r>
      <w:r>
        <w:rPr>
          <w:rFonts w:eastAsia="Times New Roman" w:cs="Arial" w:ascii="Arial" w:hAnsi="Arial"/>
          <w:color w:val="660066"/>
          <w:sz w:val="20"/>
          <w:szCs w:val="20"/>
          <w:lang w:eastAsia="tr-TR"/>
        </w:rPr>
        <w:t xml:space="preserve">Yeterlik Sýnavý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Egitim Bilimleri Arastirma Görevlisi Rahsan SIVIS doktora yeterlik sinavini vermistir. </w:t>
        <w:br/>
      </w:r>
      <w:r>
        <w:rPr>
          <w:rFonts w:eastAsia="Times New Roman" w:cs="Arial" w:ascii="Arial" w:hAnsi="Arial"/>
          <w:color w:val="660066"/>
          <w:sz w:val="20"/>
          <w:szCs w:val="20"/>
          <w:lang w:eastAsia="tr-TR"/>
        </w:rPr>
        <w:br/>
        <w:t>Yurtdışı-Yurtiçi Görevlendirme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gretim Üyesi Doç.Dr. Joshua Bear, Yüksekögretim Kurulu Baskanligi ile New York Eyalet Üniversitesi (SUNY) arasinda baslatilan isbirligi çerçevesinde ortak program gelistirme çalismalarina katilmak üzere 9-18 Kasim 2001 tarihleri arasinda A.B.D.'ne git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Ögretim Elemani Ars.Gör. Pinar Önkol 15-17 Kasim 2001 tarihleri arasinda Eskisehir Anadolu Üniversitesi'nde Ingilizce Egitim Dernegi (INGED) tarafindan düzenlenen 5. Uluslararasi "INGED 2001: Teaching and Learning English: Meeting Challenges" konulu konferansa "Action Research: A Way to Practise Reflective Teaching" baslikli bildiriyi sunmak üzere katilmist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Yabancı Diller Eğitimi Bölümü Ögretim Üyesi Y.Doç.Dr. Aysegül DALOGLU ve Egitim Bilimleri Bölümü Ögretim Üyesi Y.Doç.Dr. Ahmet OK, 16-17 Kasim 2001 ile, 5-8 Aralik 2001 tarihleri arasinda Yüksekögretim Kurulu tarafindan baslatilan akreditasyon etkinlikleri ile ilgili çalismalarda görevlendirilmislerdir. </w:t>
        <w:br/>
        <w:br/>
      </w:r>
      <w:r>
        <w:rPr>
          <w:rFonts w:eastAsia="Times New Roman" w:cs="Arial" w:ascii="Arial" w:hAnsi="Arial"/>
          <w:color w:val="660066"/>
          <w:sz w:val="20"/>
          <w:szCs w:val="20"/>
          <w:lang w:eastAsia="tr-TR"/>
        </w:rPr>
        <w:t>Haber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Öðretmenler Gününüz Kutlu Olsun.</w:t>
        <w:br/>
        <w:t xml:space="preserve">Ögretmenler günü nedeniyle, 23.11.2001 Cuma günü saat 10.00'da Gazi Üniversitesi Mimar Kemalettin Salonunda Panel düzenlenmistir. "Ögretmen Yetistirme ve Egitimde Çagdas Yaklasimlar" konulu panelin oturum baskanligini Prof. Dr. Barbaros GÜNÇER (YÖK Yür.Kur.Üyesi), yapmis ve Prof. Dr. Hasan SIMSEK (Yeditepe Üniv. Egt.Fak.Dekani), Aydin ÖZYAR (MEB Ögr.Yet. ve Egt. Gen. Müd.), Prof.Dr. Ali Ekrem ÖZKUL (A.Ü. Açik Ögretim Fak.Dekani), Halil ÇALIK (Kocaeli Milletvekili), Doç. Dr. Ziya Selçuk (Gazi Üniv. Gazi Egt. Fak. Ögr. Üyesi) panel üyeleri olarak katilmislard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Okuma-Yazma Öğreticisi Yetiştirme Kursu</w:t>
        <w:br/>
        <w:t>Sayin Semra SEZER'in önderliginde yürütülen "Ulusal Egitime Destek Kampanyasi" projesi çerçevesinde yetis-kinlere dönük okuma-yazma faaliyetlerini yayginlastirmak ve daha genis bir kitleye ulasmak amaciyla, okuma-yazma kurslarinda gönüllü olarak ögreticilik yapmak isteyenler için "Gönüllü Yetiskin Okuma-Yazma Ögreticisi Yetistirme Kurslari" M.E.B. Çiraklik ve Yaygin Egitim Genel Müdürlügü ile yapilan anlasma dogrultusunda 19-23 Kasim 2001 tarihleri arasinda Fakültemizde yapilmistir. Ögretici olarak Prof. Dr. Fevzi ÖZ, Çiraklik ve Yaygin Egitim Sube Müd. Ömer GÜLBAY, Ögretmen Nalan CEYHAN, Ögretmen Melek YALÇIN katilmistir. Kursa katilan 26 kisiye sertifika verilecektir.</w:t>
        <w:br/>
        <w:br/>
      </w:r>
      <w:r>
        <w:rPr>
          <w:rFonts w:eastAsia="Times New Roman" w:cs="Arial" w:ascii="Arial" w:hAnsi="Arial"/>
          <w:color w:val="660066"/>
          <w:sz w:val="20"/>
          <w:szCs w:val="20"/>
          <w:lang w:eastAsia="tr-TR"/>
        </w:rPr>
        <w:t>Doçentlik Jürisi Yapıld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Dekanlik Toplanti Salonunda 23.11.2001 Cuma günü saat 10.00'da Prof. Dr. Meral AKSU, Prof.Dr. Hüseyin ALKAN, Prof.Dr. Mehmet SEZER, Prof.Dr. Aynur ÖZDAS, Prof.Dr. Petek ASKAR'dan olusan Doçentlik jürisi toplanmis ve Y.Doç.Dr. Murat ALTUN'un Doçentlik sinavini yapmistir.</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Dekanlik Toplanti salonunda 27.11.2001 Sali günü saat 10.00'da Prof.Dr. Dogan ALPSAN, Prof.Dr. Berat Fethi SENIS, Prof.Dr. Ülkü KÖYMEN'den olusan Doçentlik Jürisi toplanmis ve Y.Doç.Dr. Eralp H.ALTUN'un doçentlik sinavini yapmistir. </w:t>
        <w:br/>
        <w:br/>
      </w:r>
      <w:r>
        <w:rPr>
          <w:rFonts w:eastAsia="Times New Roman" w:cs="Arial" w:ascii="Arial" w:hAnsi="Arial"/>
          <w:color w:val="660066"/>
          <w:sz w:val="20"/>
          <w:szCs w:val="20"/>
          <w:lang w:eastAsia="tr-TR"/>
        </w:rPr>
        <w:t>Semin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Teknolojinin etkin biçimde kullanimina destek saglamak amaciyla düzenlenen seminerlerden ilki "Ms PowerPoint Sunumu Hazirlama" konusunda Prof. Dr. Sn. Dogan Alpsan tarafindan gerçekleşirilmiştir.</w:t>
        <w:br/>
        <w:br/>
      </w:r>
      <w:r>
        <w:rPr>
          <w:rFonts w:eastAsia="Times New Roman" w:cs="Arial" w:ascii="Arial" w:hAnsi="Arial"/>
          <w:color w:val="660066"/>
          <w:sz w:val="20"/>
          <w:szCs w:val="20"/>
          <w:lang w:eastAsia="tr-TR"/>
        </w:rPr>
        <w:t>Bakım Onarım</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Fakültemiz siniflarinin perdeleri yenilenmisti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Ofislerde bulunan tüm perdelerin bakim ve onarimi yaptirilmistir.Kanalizasyon tikanmasi nedeniyle otopark girisinde onarim yapilmistir. Topragin oturmasi beklendikten sonra asfaltlan-misti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Renkli ve siyah-beyaz yazici kartuslari yeniden alinmak yerine, doldurtulmaya bas-lanmistir.</w:t>
        <w:b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i Diller Egitimi Bölümü Laboratuvarinin alt yapisi tamamlanmistir. (Bilgisayar baglantilari, elektrik tesisati, masa ve koltuklar). Bilgisayar alimlarinin talebinde bulunulmustur.</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Katlara çikan merdiven aralarina saksi çiçekler konulmustur</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49:00Z</dcterms:created>
  <dc:creator>Davut</dc:creator>
  <dc:description/>
  <dc:language>en-US</dc:language>
  <cp:lastModifiedBy>Davut</cp:lastModifiedBy>
  <dcterms:modified xsi:type="dcterms:W3CDTF">2009-03-09T12:49:00Z</dcterms:modified>
  <cp:revision>2</cp:revision>
  <dc:subject/>
  <dc:title/>
</cp:coreProperties>
</file>