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FEDU Monthly Bulletin: January 2002 - Turkish</w:t>
            </w:r>
          </w:p>
        </w:tc>
      </w:tr>
      <w:tr>
        <w:trPr/>
        <w:tc>
          <w:tcPr>
            <w:tcW w:w="9072" w:type="dxa"/>
            <w:tcBorders/>
            <w:vAlign w:val="center"/>
          </w:tcPr>
          <w:p>
            <w:pPr>
              <w:pStyle w:val="Normal"/>
              <w:spacing w:lineRule="auto" w:line="240" w:before="0" w:after="0"/>
              <w:ind w:left="720" w:hanging="0"/>
              <w:rPr/>
            </w:pPr>
            <w:r>
              <w:rPr>
                <w:rFonts w:eastAsia="Times New Roman" w:cs="Arial" w:ascii="Arial" w:hAnsi="Arial"/>
                <w:color w:val="660066"/>
                <w:sz w:val="20"/>
                <w:szCs w:val="20"/>
                <w:lang w:eastAsia="tr-TR"/>
              </w:rPr>
              <w:br/>
            </w:r>
            <w:r>
              <w:rPr>
                <w:rFonts w:eastAsia="Times New Roman" w:cs="Arial" w:ascii="Arial" w:hAnsi="Arial"/>
                <w:b/>
                <w:bCs/>
                <w:color w:val="660066"/>
                <w:sz w:val="20"/>
                <w:szCs w:val="20"/>
                <w:lang w:eastAsia="tr-TR"/>
              </w:rPr>
              <w:t>Ocak 2002</w:t>
            </w:r>
            <w:r>
              <w:rPr>
                <w:rFonts w:eastAsia="Times New Roman" w:cs="Arial" w:ascii="Arial" w:hAnsi="Arial"/>
                <w:color w:val="660066"/>
                <w:sz w:val="20"/>
                <w:szCs w:val="20"/>
                <w:lang w:eastAsia="tr-TR"/>
              </w:rPr>
              <w:br/>
              <w:br/>
              <w:t>Atamala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ve Ögretim Teknolojileri Egitimi Bölümü Bölüm Baskanligina 04.01.2002 tarihinden itibaren Y.Doç.Dr. Soner Yildirim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ve Ögretim Teknolojileri Egitimi Bölümü Bölüm Baskan Yardimciligina 07.01.2002 tarihinden Y.Doç.Dr. Zahide Yildirim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Fakültesi Kalite Gelistirme Komisyonu’na Dekanligi temsilen Doç.Dr. Ayhan Demir, Ortaögretim Fen ve Matematik Alanlari Egitimi Bölümü’nü temsilen Dr. Ali Eryilmaz ve Fakülte Akreditasyon Koordinatörü olarak da Y.Doç.Dr. Aysegül Daloglu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i Diller Egitimi Bölümü’ne, Yabanci Diller Yüksek Okulu Temel Ingilizce Bölümü Ögretim Elemanlarindan Dr.Feyza Doyran naklen atanmis ve 14.12.2001 tarihinde göreve baslamistir.</w:t>
              <w:br/>
              <w:br/>
            </w:r>
            <w:r>
              <w:rPr>
                <w:rFonts w:eastAsia="Times New Roman" w:cs="Arial" w:ascii="Arial" w:hAnsi="Arial"/>
                <w:color w:val="660066"/>
                <w:sz w:val="20"/>
                <w:szCs w:val="20"/>
                <w:lang w:eastAsia="tr-TR"/>
              </w:rPr>
              <w:t>Haberler</w:t>
            </w:r>
            <w:r>
              <w:rPr>
                <w:rFonts w:eastAsia="Times New Roman" w:cs="Arial" w:ascii="Arial" w:hAnsi="Arial"/>
                <w:color w:val="000000"/>
                <w:sz w:val="20"/>
                <w:szCs w:val="20"/>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ı Diller Eğitimi Bölümü Ögretim Üyelerinden Y.Doç.Dr. Aysegül Daloglu, merkezi Washington D.C.’de olan TESOL Association (Teachers of English to Speakers of Other Languages) yönetim kurulu üyeligine 3 seneligine seçilmisti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Fakültemize uzun yillar emek veren Egitim Bilimleri Bölümü Ögretim Üyelerinden Prof. Dr. Ibrahim Koyuncu’ya emekli olmasindan dolayi 25.01.2002’de Egitim Bilimleri Bölümünde veda partisi düzenle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Bilimleri Arastirma Görevlilerinden Zeynep (Hatipoglu) Sümer yurtdisindan dönmüs ve 02.01.2002 tarihinden itibaren bölümdeki görevine basla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 Arastirma Görevlilerinden S.Nazan Kosar Fakültemizden ay-rilmis, Hacettepe Üniversitesi Spor Bilimleri ve Teknolojisi Yüksek Okulunda Arastirma Görevlisi olarak göreve basla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 Okutmani Dr. Macide Tüzün önderliginde; Beden Egitimi ve Spor Bölümü Arastirma Görevlilerinden Leyla Saraç ve Spor Müdürlügü Arastirma Görevlilerinden Ahmet Yildirim tarafindan verilen “453 0330 First Aid” seçmeli dersini alan ve basarili olan ögrencilere T.C. Kizilay Dernegi isbirligi ile 16 Ocak 2002 tarihinde “Ilk Yardim Sertifikasi” verilmistir. Baslatilan bu program takip eden dönemlerde de devam edecek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Fakültemiz Arastirma Görevlileri ile 17 Ocak 2002 Persembe günü Dekanlik toplanti salonunda bir toplanti yap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17 Ocak 2002 Persembe günü Milli Egitim Bakanligi Egitim Arastirma ve Gelistirme Dairesi Baskanligi görevlileri Fakültemize gelmisler ve Milli Egitim Bakanliginin Egitim Arastirmalarina destek verme kosullari ve destek verilmesi planlanan konularda Ögretim Üyelerimiz ve Arastirma Görevlilerimize bilgi vermislerd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Dekan Yardimcimiz Doç.Dr. Meral Çileli 24 Ocak 2002 Persembe günü Gazi Egitim Fakültesi Dekanlik Toplanti Salonunda, Il Milli Egitim Müdürlügüne bagli okullarda gerçeklestirilecek “Okul Deneyimi ve Ögretmenlik Uygulamasi” derslerinin koordinasyonunu saglamak üzere, Il Milli Egitim Koordinatörü Gülseren Çali Baskanliginda Gazi, ODTÜ, Baskent, Hacettepe, Ankara ve Bilkent Üniversiteleri Fakülte Koordinatörleri ile bir toplantiya katilmistir.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Dekanlik personeli Teknisyen Yardimcisi Adem Önal 18.01.2002 tarihinde emekli olmustur. </w:t>
              <w:br/>
              <w:br/>
            </w:r>
            <w:r>
              <w:rPr>
                <w:rFonts w:eastAsia="Times New Roman" w:cs="Arial" w:ascii="Arial" w:hAnsi="Arial"/>
                <w:color w:val="660066"/>
                <w:sz w:val="20"/>
                <w:szCs w:val="20"/>
                <w:lang w:eastAsia="tr-TR"/>
              </w:rPr>
              <w:t>Doktora Jurisi Yapıldı</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i Diller Egitimi Bölümü Ingiliz Dili Ögretimi Doktora programi ögrencisi Dilek Yagcioglu 17.01.2002 tarihinde”Multilingualism in Cyprus with Specific Reference to Englih in Education” konulu doktora tezini savunmustur. Tez jürisi Prof.Dr. Hüsnü Enginarlar, Doç.Dr. Joshua Bear, Doç. Dr. Meral Çileli, Doç. Dr. Ali Yildirim, Y.Doç.Dr. Hasan Inal’dan olusmustur.</w:t>
            </w:r>
          </w:p>
          <w:p>
            <w:pPr>
              <w:pStyle w:val="Normal"/>
              <w:numPr>
                <w:ilvl w:val="0"/>
                <w:numId w:val="1"/>
              </w:numPr>
              <w:spacing w:lineRule="auto" w:line="240" w:before="0" w:after="200"/>
              <w:rPr/>
            </w:pPr>
            <w:r>
              <w:rPr>
                <w:rFonts w:eastAsia="Times New Roman" w:cs="Arial" w:ascii="Arial" w:hAnsi="Arial"/>
                <w:color w:val="000000"/>
                <w:sz w:val="20"/>
                <w:szCs w:val="20"/>
                <w:lang w:eastAsia="tr-TR"/>
              </w:rPr>
              <w:t>Yabanci Diller Egitimi Bölümü Ingiliz Dili Ögretimi Doktora programi ögrencisi Hasanbey Ellidokuzoglu; 18.01.2002 tarihinde “Availability of Innate Linguistic Knowledge in Second Language Acquisition and Its Implications for Language Teaching” konulu doktora tezini savunmustur. Tez jürisi Prof.Dr. Deniz Zeyrek, Doç. Dr. Sükriye Ruhi, Doç. Dr. Cem Bozsahin, Y.Doç.Dr. Ümit Deniz Turan ve Y.Doç.Dr. Gölge Seferoglu’ndan olusmustur.</w:t>
              <w:br/>
              <w:br/>
            </w:r>
            <w:r>
              <w:rPr>
                <w:rFonts w:eastAsia="Times New Roman" w:cs="Arial" w:ascii="Arial" w:hAnsi="Arial"/>
                <w:color w:val="660066"/>
                <w:sz w:val="20"/>
                <w:szCs w:val="20"/>
                <w:lang w:eastAsia="tr-TR"/>
              </w:rPr>
              <w:t>Yeni Atanan Araştırma Görevlilerimiz</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ı Diller Eğitimi Bölümü Aysegül Kuglin, M. Zeki Çirakli</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Egitim Bilimleri Bölümü Özlem Karairmak (Ögretim Üyesi Yetistirme Prog-rami) </w:t>
              <w:br/>
              <w:br/>
            </w:r>
            <w:r>
              <w:rPr>
                <w:rFonts w:eastAsia="Times New Roman" w:cs="Arial" w:ascii="Arial" w:hAnsi="Arial"/>
                <w:color w:val="660066"/>
                <w:sz w:val="20"/>
                <w:szCs w:val="20"/>
                <w:lang w:eastAsia="tr-TR"/>
              </w:rPr>
              <w:t>Part Time Görevli Öğretim Üyelerimiz</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Bilimleri Bölümü Prof.Dr. Kemal Güçlüol 2001-2002 II. Yariyil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Yabancı Diller Eğitimi Bölümü Prof.Dr. Ayten C. Bear 2001-2002 II. Yariyil, Dr.Hasanbey Ellidokuzoglu 2001-2002 II.Yariyil </w:t>
              <w:br/>
              <w:br/>
            </w:r>
            <w:r>
              <w:rPr>
                <w:rFonts w:eastAsia="Times New Roman" w:cs="Arial" w:ascii="Arial" w:hAnsi="Arial"/>
                <w:color w:val="660066"/>
                <w:sz w:val="20"/>
                <w:szCs w:val="20"/>
                <w:lang w:eastAsia="tr-TR"/>
              </w:rPr>
              <w:t>Kutlama</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Dekanlik Personeli Mehmet Eroglu’nun tedavisi neticelenmis ve aramiza dönmüstür. Kendisine aramiza hosgeldin diyoruz</w:t>
              <w:br/>
              <w:br/>
            </w:r>
            <w:r>
              <w:rPr>
                <w:rFonts w:eastAsia="Times New Roman" w:cs="Arial" w:ascii="Arial" w:hAnsi="Arial"/>
                <w:color w:val="660066"/>
                <w:sz w:val="20"/>
                <w:szCs w:val="20"/>
                <w:lang w:eastAsia="tr-TR"/>
              </w:rPr>
              <w:t>Seminer</w:t>
            </w:r>
            <w:r>
              <w:rPr>
                <w:rFonts w:eastAsia="Times New Roman" w:cs="Arial" w:ascii="Arial" w:hAnsi="Arial"/>
                <w:color w:val="000000"/>
                <w:sz w:val="20"/>
                <w:szCs w:val="20"/>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18-19 Ocak 2002 tarihlerinde Üniversitemize yeni baslayan Ögretim Elemanlari için Mühendislik Fakültesi ile isbirligi içinde “Etkili Ögretim Semineri” yapilmistir. Ögretici olarak Mühendislik Fakültesinden dört Ögretim Üyesinin ve Fakültemiz Ögretim Üyelerinden Prof.Dr. Meral Aksu, Prof. Dr. Fersun Paykoç, Doç. Dr. Ali Yildirim, Doç. Dr. Ayhan Demir’in görev aldigi bu seminerlerin her yil tekrarlanmasi planlanmaktadi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Fakültemizde teknolojinin etkin kullanilmasina destek amaciyla düzenlenen bir dizi seminer- islik çerçevesinde “Kendi Web Sayfamizi Kendimiz Yapalim – MS Frontpage Programinin Temel Kullanimi” adli 3 saatlik islik, Bilgisayar Destek Grubu Arastirma Görevlilerinden Hamide Yildirim tarafindan düzenlenmistir. Söz konusu uygulamada Ms Frontpage ile kisisel web sayfasi hazirlama ve sayfalari güncelleme konusunda temel bilgi ve becerilerin kazandirilmasi hedeflenmistir. 16’si Ögretim Görevlisi, 25’i Arastirma Görevlisi olmak üzere basvuran 41 kisi için 5 ayri grup olusturulmus; Ilk islik 25 Ocak cuma günü yapilmistir. Gerektiginde gruplarla ikinci oturum yapilmasi düsünülmektedir.</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Egitim Bilimleri Bölümü 2001-2002 Egitim Ögretim Yili 1. Dönem Yüksek Lisans Tez önerisi seminerleri yapilmistir. 8-11 Ocak tarihleri arasinda asagida verilen tez önerileri sunulmustur:</w:t>
            </w:r>
          </w:p>
          <w:tbl>
            <w:tblPr>
              <w:tblW w:w="4500" w:type="pct"/>
              <w:jc w:val="left"/>
              <w:tblInd w:w="698" w:type="dxa"/>
              <w:tblLayout w:type="fixed"/>
              <w:tblCellMar>
                <w:top w:w="0" w:type="dxa"/>
                <w:left w:w="0" w:type="dxa"/>
                <w:bottom w:w="0" w:type="dxa"/>
                <w:right w:w="0" w:type="dxa"/>
              </w:tblCellMar>
            </w:tblPr>
            <w:tblGrid>
              <w:gridCol w:w="4941"/>
              <w:gridCol w:w="1875"/>
              <w:gridCol w:w="1348"/>
            </w:tblGrid>
            <w:tr>
              <w:trPr>
                <w:trHeight w:val="229" w:hRule="atLeast"/>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Tez Önerisi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Tez Danışmanı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color w:val="000000"/>
                      <w:sz w:val="20"/>
                      <w:szCs w:val="20"/>
                      <w:lang w:eastAsia="tr-TR"/>
                    </w:rPr>
                    <w:t>Öğrenci</w:t>
                  </w:r>
                  <w:r>
                    <w:rPr>
                      <w:rFonts w:eastAsia="Times New Roman" w:cs="Times New Roman" w:ascii="Times New Roman" w:hAnsi="Times New Roman"/>
                      <w:color w:val="000000"/>
                      <w:sz w:val="24"/>
                      <w:szCs w:val="24"/>
                      <w:lang w:eastAsia="tr-TR"/>
                    </w:rPr>
                    <w:t xml:space="preserve"> </w:t>
                  </w:r>
                </w:p>
              </w:tc>
            </w:tr>
            <w:tr>
              <w:trPr>
                <w:trHeight w:val="473" w:hRule="atLeast"/>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Learned Resourcefulness in Institutionalised and Non- institutionalised Adolescents.</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Prof.Dr. Gül Aydin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Güler Poyraz</w:t>
                  </w:r>
                </w:p>
              </w:tc>
            </w:tr>
            <w:tr>
              <w:trPr>
                <w:trHeight w:val="473" w:hRule="atLeast"/>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The Perceptions of Primary and Secondary Schools Teachers and Administrators on Total Quality Management</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rd.Doç. Dr. Özlem Koral</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Cennet Engin Demir</w:t>
                  </w:r>
                </w:p>
              </w:tc>
            </w:tr>
            <w:tr>
              <w:trPr>
                <w:trHeight w:val="702" w:hRule="atLeast"/>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A Descriptive Study of Learning Styles of Students and Teaching Styles of Teachers in Engineering Departments of METU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Dr.Meral Aksu</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Aslan Berna</w:t>
                  </w:r>
                </w:p>
              </w:tc>
            </w:tr>
            <w:tr>
              <w:trPr>
                <w:trHeight w:val="458" w:hRule="atLeast"/>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erfectionism and Helpless Explanatory Style in Turkish University Students</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Dr.Gül Aydin</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Eda S.Zeynep</w:t>
                  </w:r>
                </w:p>
              </w:tc>
            </w:tr>
            <w:tr>
              <w:trPr>
                <w:trHeight w:val="473" w:hRule="atLeast"/>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A Descriptive Study on How the Students’ Multiple Intellegences Differ in Terms of Grade Level and Gender</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Dr.Meral Aksu</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Derya Gögebakan</w:t>
                  </w:r>
                </w:p>
              </w:tc>
            </w:tr>
            <w:tr>
              <w:trPr>
                <w:trHeight w:val="473" w:hRule="atLeast"/>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The Relationship Between Teacher Burnout and Classroom Management Efficacy</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rd.Doç.Dr.Oya Yerin Güneri</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lçin Özdemir</w:t>
                  </w:r>
                </w:p>
              </w:tc>
            </w:tr>
          </w:tbl>
          <w:p>
            <w:pPr>
              <w:pStyle w:val="Normal"/>
              <w:numPr>
                <w:ilvl w:val="0"/>
                <w:numId w:val="1"/>
              </w:numPr>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29:00Z</dcterms:created>
  <dc:creator>Davut</dc:creator>
  <dc:description/>
  <dc:language>en-US</dc:language>
  <cp:lastModifiedBy>Davut</cp:lastModifiedBy>
  <cp:lastPrinted>2009-03-06T09:28:00Z</cp:lastPrinted>
  <dcterms:modified xsi:type="dcterms:W3CDTF">2009-03-06T07:29:00Z</dcterms:modified>
  <cp:revision>2</cp:revision>
  <dc:subject/>
  <dc:title/>
</cp:coreProperties>
</file>