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hanging="0"/>
        <w:rPr/>
      </w:pPr>
      <w:r>
        <w:rPr>
          <w:rFonts w:eastAsia="Times New Roman" w:cs="Arial" w:ascii="Arial" w:hAnsi="Arial"/>
          <w:b/>
          <w:bCs/>
          <w:color w:val="660066"/>
          <w:sz w:val="20"/>
          <w:szCs w:val="20"/>
          <w:lang w:eastAsia="tr-TR"/>
        </w:rPr>
        <w:t>Haziran 2002</w:t>
      </w:r>
      <w:r>
        <w:rPr>
          <w:rFonts w:eastAsia="Times New Roman" w:cs="Arial" w:ascii="Arial" w:hAnsi="Arial"/>
          <w:color w:val="660066"/>
          <w:sz w:val="20"/>
          <w:szCs w:val="20"/>
          <w:lang w:eastAsia="tr-TR"/>
        </w:rPr>
        <w:br/>
        <w:br/>
        <w:t>Haberler</w:t>
      </w:r>
      <w:r>
        <w:rPr>
          <w:rFonts w:eastAsia="Times New Roman" w:cs="Times New Roman" w:ascii="Times New Roman" w:hAnsi="Times New Roman"/>
          <w:color w:val="000000"/>
          <w:sz w:val="24"/>
          <w:szCs w:val="24"/>
          <w:lang w:eastAsia="tr-TR"/>
        </w:rPr>
        <w:t xml:space="preserve"> </w:t>
      </w:r>
    </w:p>
    <w:p>
      <w:pPr>
        <w:pStyle w:val="Normal"/>
        <w:numPr>
          <w:ilvl w:val="0"/>
          <w:numId w:val="1"/>
        </w:numPr>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İlköğretim Bölümü'ne Öğretim Görevlisi olarak atanan Dr. Feyza Tantekin 21.05.2002 tarihinden itibaren göreve başlamıştır. </w:t>
        <w:br/>
        <w:t xml:space="preserve">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Yabancı Diller Eğitimi Bölümü Öğretim görevlilerinden Dr. Dürrin AlpakIn Martinez Caro YükseköÐretim Kanunu'nun 13/b maddesi uyarInca 20.11.2001 tarihinden itibaren yürüttüÐü Rektörlük'teki görevinden ayrIlarak 27.05.2002 tarihinde Bölümdeki görevine dönmüştür.</w:t>
        <w:br/>
        <w:t xml:space="preserve">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İlköğretim Bölümü'ne Öğretim Görevlisi olarak atanan Dr. Fatma Selay Uzmen 28.05.2002 tarihinden itibaren göreve başlamıştır. </w:t>
        <w:br/>
        <w:t xml:space="preserve">  </w:t>
      </w:r>
    </w:p>
    <w:p>
      <w:pPr>
        <w:pStyle w:val="Normal"/>
        <w:numPr>
          <w:ilvl w:val="0"/>
          <w:numId w:val="1"/>
        </w:numPr>
        <w:spacing w:lineRule="auto" w:line="240" w:before="0" w:after="200"/>
        <w:rPr/>
      </w:pPr>
      <w:r>
        <w:rPr>
          <w:rFonts w:eastAsia="Times New Roman" w:cs="Times New Roman" w:ascii="Times New Roman" w:hAnsi="Times New Roman"/>
          <w:color w:val="000000"/>
          <w:sz w:val="24"/>
          <w:szCs w:val="24"/>
          <w:lang w:eastAsia="tr-TR"/>
        </w:rPr>
        <w:t>Milli Eğitim Bakanligi Anadolu Ögretmen Liselerinde; eğitim-öğretim, kültür, sanat ve spor etkinliklerini geliştirmek ve yayginlastirmak, öğrenciler arasında kaynasmayi ve dayanismayi güçlendirmek, öğrenci başarısını artirmak, basarılıöğrenci, öğretmen ve yöneticileri ödüllendirmek ve bu tür etkinlikleri tesvik etmek amaciyla hazırlanan proje kapsamında 450 öğrenci, öğretmen ve yönetici 7 Haziran 2002 Cuma günü saat 09:0-10:30 arasında kampusumuzu ve Fakültemizi ziyaret etmiştir.</w:t>
        <w:br/>
        <w:t> </w:t>
      </w:r>
      <w:r>
        <w:rPr/>
        <w:t xml:space="preserve"> </w:t>
      </w:r>
    </w:p>
    <w:tbl>
      <w:tblPr>
        <w:tblW w:w="4750" w:type="pct"/>
        <w:jc w:val="center"/>
        <w:tblInd w:w="0" w:type="dxa"/>
        <w:tblLayout w:type="fixed"/>
        <w:tblCellMar>
          <w:top w:w="0" w:type="dxa"/>
          <w:left w:w="0" w:type="dxa"/>
          <w:bottom w:w="0" w:type="dxa"/>
          <w:right w:w="0" w:type="dxa"/>
        </w:tblCellMar>
      </w:tblPr>
      <w:tblGrid>
        <w:gridCol w:w="4309"/>
        <w:gridCol w:w="4309"/>
      </w:tblGrid>
      <w:tr>
        <w:trPr/>
        <w:tc>
          <w:tcPr>
            <w:tcW w:w="4309"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drawing>
                <wp:inline distT="0" distB="0" distL="0" distR="0">
                  <wp:extent cx="2380615" cy="1779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2380615" cy="1779905"/>
                          </a:xfrm>
                          <a:prstGeom prst="rect">
                            <a:avLst/>
                          </a:prstGeom>
                        </pic:spPr>
                      </pic:pic>
                    </a:graphicData>
                  </a:graphic>
                </wp:inline>
              </w:drawing>
            </w:r>
          </w:p>
        </w:tc>
        <w:tc>
          <w:tcPr>
            <w:tcW w:w="4309"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drawing>
                <wp:inline distT="0" distB="0" distL="0" distR="0">
                  <wp:extent cx="2380615" cy="1779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6" r="-20" b="-26"/>
                          <a:stretch>
                            <a:fillRect/>
                          </a:stretch>
                        </pic:blipFill>
                        <pic:spPr bwMode="auto">
                          <a:xfrm>
                            <a:off x="0" y="0"/>
                            <a:ext cx="2380615" cy="1779905"/>
                          </a:xfrm>
                          <a:prstGeom prst="rect">
                            <a:avLst/>
                          </a:prstGeom>
                        </pic:spPr>
                      </pic:pic>
                    </a:graphicData>
                  </a:graphic>
                </wp:inline>
              </w:drawing>
            </w:r>
          </w:p>
        </w:tc>
      </w:tr>
    </w:tbl>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br/>
        <w:t xml:space="preserve">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11-12 Haziran 2002 tarihlerinde Erzurum Atatürk Üniversitesinde, Etkili Öğretim Semineri Fakültemiz Öğretim Üyeleri Prof. Dr. Meral Aksu, Prof. Dr. Ayhan Demir, Prof. Dr. Fersun Paykoç ve Mühendislik Fakültesi Öğretim Görevlisi Dr. Cevdet Öztin tarafindan gerçeklestirilmiştir.</w:t>
        <w:br/>
        <w:t xml:space="preserve">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2001-2002 öğretim yılı öğretim Bahar Dönemi Akademik Kurul Olagan Toplantisi 14 Haziran 2002 Cuma günü saat 15:30'da 36 Öğretim Üyesi/Görevlisinin katılımı ile Dekanlık toplantı salonunda yapılmıştır.</w:t>
        <w:br/>
        <w:t xml:space="preserve">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Beden Eğitimi ve Spor Bölümü Araştırma Görevlilerinden Yasar Salci'nin Ögretmen olarak A.Timur Atalay'in da yardımcısı olarak katıldıkları“453 0425 Scouting and Recreational Camping” ders kapsamında yer alan kamp çalışması 10-15 Haziran 2002 tarihleri arasında Kastamonu Türkeli ilçesinde yapılmıştır.</w:t>
        <w:br/>
        <w:t xml:space="preserve">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Eğitim Bilimleri Bölümü Öğretim Üyelerinden Y.Doç.Dr.Lynette Heim Bikos 19 Haziran 2002 Çarsamba günü saat 10:00'da "APA Writing Style" konulu bir seminer vermiştir. </w:t>
        <w:br/>
        <w:t xml:space="preserve">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SUNY Temsilcisi Benjamin Whitten 19 Haziran 2002 tarihinde Fakültemizi ziyaret etmis ve Dekan Prof. Dr. Meral Aksu ve Yabancı Diller Eğitimi Bölümü Öğretim Üyelerinin katılımıyla bir toplanti yapılmıştır.</w:t>
        <w:br/>
        <w:t xml:space="preserve">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Yabancı Diller Eğitimi Bölümü Öğretim Üyelerinden Y. Doç. Dr. Aysegül Daloğlu 20-23 Haziran 2002 tarihleri arasında Amerika Birlesik Devletleri Washington DC'de, yapilan Tesol Association'in Yönetim Kurulu toplantisina yönetim kurulu üyesi olarak katılmıştır.</w:t>
        <w:br/>
        <w:t xml:space="preserve">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Beden Eğitimi ve Spor Bölümü Öğretim Görevlilerinden Dr. M. Levent Ince ve Araştırma Görevlilerinden Özgür Çelik 23.06.2002 tarihinde Izmir Çesme'de Triatlon Federasyonu'nun hazırladigi “Milli Takim Hazırlık Kampi”na Antrenör olarak katılmışlardır. </w:t>
        <w:br/>
        <w:t xml:space="preserve">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26 Haziran 2002 Çarsamba günü saat 10:30'da Eğitim Fakültesi Stratejik Planlama Komisyonu üyeleri, Üniversitemiz Stratejik Planlama Destek Ofisi üyelerinin katılımı ile Stratejik Planlama sürecindeki gelişmelere ilişkin bir toplantı yapmışlardır.</w:t>
        <w:br/>
        <w:t xml:space="preserve">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Yabancı Diller Eğitimi Bölümü Öğretim Üyelerinden Prof. Dr. Deniz Zeyrek 27-30 Haziran 2002 tarihleri arasında ABD, Chicago'da yapilan Society of Text &amp; Discourse'un 12. Yili konferansina “Incorporating the Use of Grammatical Information into Construction Integration Model of Comprehension” başlıklı bildiriyi sunmak üzere katılmıştır. </w:t>
        <w:br/>
        <w:t xml:space="preserve">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Yabancı Diller Eğitimi Bölümü Dil Laboratuvarinin ihtiyaci olan projeksiyon cihazi Rektörlük makamınca alınmıştır. Projeksiyon cihazinin kurulması tamamlanmış ve hizmete sunulmuştur. </w:t>
        <w:br/>
        <w:t xml:space="preserve">  </w:t>
      </w:r>
    </w:p>
    <w:p>
      <w:pPr>
        <w:pStyle w:val="Normal"/>
        <w:numPr>
          <w:ilvl w:val="0"/>
          <w:numId w:val="1"/>
        </w:numPr>
        <w:spacing w:lineRule="auto" w:line="240" w:before="0" w:after="200"/>
        <w:rPr/>
      </w:pPr>
      <w:r>
        <w:rPr>
          <w:rFonts w:eastAsia="Times New Roman" w:cs="Arial" w:ascii="Arial" w:hAnsi="Arial"/>
          <w:color w:val="000000"/>
          <w:sz w:val="20"/>
          <w:szCs w:val="20"/>
          <w:lang w:eastAsia="tr-TR"/>
        </w:rPr>
        <w:t>İlköğretim Bölümü ile Hollanda Rotterdam'daki Ichthus University Eğitim Fakültesi arasında, yillik dört ögrenci ve bir akademik personeli kapsayan değişim programi için anlasma saglanmiştir. Anlaşma 2002-2003 akademik yılından itibaren geçerli olacaktır.</w:t>
        <w:br/>
        <w:t> </w:t>
        <w:br/>
      </w:r>
      <w:r>
        <w:rPr>
          <w:rFonts w:eastAsia="Times New Roman" w:cs="Arial" w:ascii="Arial" w:hAnsi="Arial"/>
          <w:color w:val="660066"/>
          <w:sz w:val="20"/>
          <w:szCs w:val="20"/>
          <w:lang w:eastAsia="tr-TR"/>
        </w:rPr>
        <w:t>Yeterlik Sýnavý</w:t>
      </w:r>
      <w:r>
        <w:rPr>
          <w:rFonts w:eastAsia="Times New Roman" w:cs="Times New Roman" w:ascii="Times New Roman" w:hAnsi="Times New Roman"/>
          <w:color w:val="000000"/>
          <w:sz w:val="24"/>
          <w:szCs w:val="24"/>
          <w:lang w:eastAsia="tr-TR"/>
        </w:rPr>
        <w:t xml:space="preserve"> </w:t>
      </w:r>
    </w:p>
    <w:p>
      <w:pPr>
        <w:pStyle w:val="Normal"/>
        <w:numPr>
          <w:ilvl w:val="0"/>
          <w:numId w:val="1"/>
        </w:numPr>
        <w:spacing w:lineRule="auto" w:line="240" w:before="0" w:after="200"/>
        <w:rPr/>
      </w:pPr>
      <w:r>
        <w:rPr>
          <w:rFonts w:eastAsia="Times New Roman" w:cs="Arial" w:ascii="Arial" w:hAnsi="Arial"/>
          <w:color w:val="000000"/>
          <w:sz w:val="20"/>
          <w:szCs w:val="20"/>
          <w:lang w:eastAsia="tr-TR"/>
        </w:rPr>
        <w:t>Beden Eğitimi ve Spor Bölümü Araştırma Görevlilerinden Eda Agasçioğlu 28 Haziran 2002 tarihinde Doktora yeterlik sinavini vermiştir.</w:t>
        <w:br/>
        <w:t> </w:t>
        <w:br/>
      </w:r>
      <w:r>
        <w:rPr>
          <w:rFonts w:eastAsia="Times New Roman" w:cs="Arial" w:ascii="Arial" w:hAnsi="Arial"/>
          <w:color w:val="660066"/>
          <w:sz w:val="20"/>
          <w:szCs w:val="20"/>
          <w:lang w:eastAsia="tr-TR"/>
        </w:rPr>
        <w:t>Kutlama</w:t>
      </w:r>
      <w:r>
        <w:rPr>
          <w:rFonts w:eastAsia="Times New Roman" w:cs="Times New Roman" w:ascii="Times New Roman" w:hAnsi="Times New Roman"/>
          <w:color w:val="000000"/>
          <w:sz w:val="24"/>
          <w:szCs w:val="24"/>
          <w:lang w:eastAsia="tr-TR"/>
        </w:rPr>
        <w:t xml:space="preserve">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Beden Eğitimi ve Spor Bölümü araştırma Görevlilerinden Özgür Mülazimoğlu 08.06.2002 tarihinde nişanlanmiştir. Mutluluklar diliyoruz. </w:t>
        <w:br/>
        <w:t xml:space="preserve">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Bilgisayar ve Öğretim Teknolojileri Eğitimi Bölümü Araştırma Görevlilerinden Levent Bayram 15.06.2002 tarihinde evlenmiştir. Mutluluklar diliyoruz.</w:t>
        <w:br/>
        <w:t xml:space="preserve">  </w:t>
      </w:r>
    </w:p>
    <w:p>
      <w:pPr>
        <w:pStyle w:val="Normal"/>
        <w:numPr>
          <w:ilvl w:val="0"/>
          <w:numId w:val="1"/>
        </w:numPr>
        <w:spacing w:lineRule="auto" w:line="240" w:before="0" w:after="200"/>
        <w:rPr/>
      </w:pPr>
      <w:r>
        <w:rPr>
          <w:rFonts w:eastAsia="Times New Roman" w:cs="Arial" w:ascii="Arial" w:hAnsi="Arial"/>
          <w:color w:val="000000"/>
          <w:sz w:val="20"/>
          <w:szCs w:val="20"/>
          <w:lang w:eastAsia="tr-TR"/>
        </w:rPr>
        <w:t>Bilgisayar ve Öğretim Teknolojileri Eğitimi Bölümü Araştırma Görevlilerinden S. Tugba Tokel 29.06.2002 tarihinde evlenmiştir. Mutluluklar diliyoruz.</w:t>
      </w:r>
      <w:r>
        <w:rPr>
          <w:rFonts w:eastAsia="Times New Roman" w:cs="Times New Roman" w:ascii="Times New Roman" w:hAnsi="Times New Roman"/>
          <w:color w:val="000000"/>
          <w:sz w:val="24"/>
          <w:szCs w:val="24"/>
          <w:lang w:eastAsia="tr-TR"/>
        </w:rPr>
        <w:br/>
        <w:br/>
      </w:r>
      <w:r>
        <w:rPr>
          <w:rFonts w:eastAsia="Times New Roman" w:cs="Arial" w:ascii="Arial" w:hAnsi="Arial"/>
          <w:color w:val="660066"/>
          <w:sz w:val="20"/>
          <w:szCs w:val="20"/>
          <w:lang w:eastAsia="tr-TR"/>
        </w:rPr>
        <w:t>Geçmiş Olsun</w:t>
      </w:r>
      <w:r>
        <w:rPr>
          <w:rFonts w:eastAsia="Times New Roman" w:cs="Times New Roman" w:ascii="Times New Roman" w:hAnsi="Times New Roman"/>
          <w:color w:val="000000"/>
          <w:sz w:val="24"/>
          <w:szCs w:val="24"/>
          <w:lang w:eastAsia="tr-TR"/>
        </w:rPr>
        <w:t xml:space="preserve"> </w:t>
      </w:r>
    </w:p>
    <w:p>
      <w:pPr>
        <w:pStyle w:val="Normal"/>
        <w:numPr>
          <w:ilvl w:val="0"/>
          <w:numId w:val="1"/>
        </w:numPr>
        <w:spacing w:lineRule="auto" w:line="240" w:before="0" w:after="200"/>
        <w:rPr/>
      </w:pPr>
      <w:r>
        <w:rPr>
          <w:rFonts w:eastAsia="Times New Roman" w:cs="Arial" w:ascii="Arial" w:hAnsi="Arial"/>
          <w:color w:val="000000"/>
          <w:sz w:val="20"/>
          <w:szCs w:val="20"/>
          <w:lang w:eastAsia="tr-TR"/>
        </w:rPr>
        <w:t>Dekan Yardımcısı Prof.Dr. Ayhan Demir'in esi Gülçin Demir 24.06.2002 tarihinde ameliyat olmuştur. Acil sifalar diliyoruz.</w:t>
      </w:r>
      <w:r>
        <w:rPr>
          <w:rFonts w:eastAsia="Times New Roman" w:cs="Times New Roman" w:ascii="Times New Roman" w:hAnsi="Times New Roman"/>
          <w:color w:val="000000"/>
          <w:sz w:val="24"/>
          <w:szCs w:val="24"/>
          <w:lang w:eastAsia="tr-TR"/>
        </w:rPr>
        <w:br/>
        <w:br/>
      </w:r>
      <w:r>
        <w:rPr>
          <w:rFonts w:eastAsia="Times New Roman" w:cs="Arial" w:ascii="Arial" w:hAnsi="Arial"/>
          <w:color w:val="660066"/>
          <w:sz w:val="20"/>
          <w:szCs w:val="20"/>
          <w:lang w:eastAsia="tr-TR"/>
        </w:rPr>
        <w:t>Başsağlığı</w:t>
      </w:r>
      <w:r>
        <w:rPr>
          <w:rFonts w:eastAsia="Times New Roman" w:cs="Times New Roman" w:ascii="Times New Roman" w:hAnsi="Times New Roman"/>
          <w:color w:val="000000"/>
          <w:sz w:val="24"/>
          <w:szCs w:val="24"/>
          <w:lang w:eastAsia="tr-TR"/>
        </w:rPr>
        <w:t xml:space="preserve"> </w:t>
      </w:r>
    </w:p>
    <w:p>
      <w:pPr>
        <w:pStyle w:val="Normal"/>
        <w:numPr>
          <w:ilvl w:val="0"/>
          <w:numId w:val="1"/>
        </w:numPr>
        <w:spacing w:lineRule="auto" w:line="240" w:before="0" w:after="200"/>
        <w:rPr/>
      </w:pPr>
      <w:r>
        <w:rPr>
          <w:rFonts w:eastAsia="Times New Roman" w:cs="Arial" w:ascii="Arial" w:hAnsi="Arial"/>
          <w:color w:val="000000"/>
          <w:sz w:val="20"/>
          <w:szCs w:val="20"/>
          <w:lang w:eastAsia="tr-TR"/>
        </w:rPr>
        <w:t>Bilgisayar ve Öğretim Teknolojileri Eğitimi Bölümü Araştırma Görevlilerinden Yasemin Gülbahar Yigit'in annesi 29.05.2002 tarihinde vefat etmiştir. Merhumeye tanrıdan rahmet kederli ailesine başsağlığıi diliyoruz.</w:t>
      </w:r>
      <w:r>
        <w:rPr>
          <w:rFonts w:eastAsia="Times New Roman" w:cs="Times New Roman" w:ascii="Times New Roman" w:hAnsi="Times New Roman"/>
          <w:color w:val="000000"/>
          <w:sz w:val="24"/>
          <w:szCs w:val="24"/>
          <w:lang w:eastAsia="tr-TR"/>
        </w:rPr>
        <w:br/>
        <w:t xml:space="preserve">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Ortaöğretim Fen ve Matematik Alanlari Eğitimi Bölümü Öğretim Üyelerinden Prof. Dr. Giray Berberoğlu'nun Kayınpederi Cemal Tüzün 04.06.2002 tarihinde vefat etmiştir. Merhuma tanrıdan rahmet kederli ailesine başsağlığıi diliyoruz. </w:t>
        <w:br/>
        <w:t xml:space="preserve">  </w:t>
      </w:r>
    </w:p>
    <w:p>
      <w:pPr>
        <w:pStyle w:val="Normal"/>
        <w:numPr>
          <w:ilvl w:val="0"/>
          <w:numId w:val="1"/>
        </w:numPr>
        <w:spacing w:lineRule="auto" w:line="240" w:before="0" w:after="28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Yabancı Diller Eğitimi Bölümü Öğretim Üyelerinden Prof. Dr. Ali Kas'in Annesi 06.06.2002 tarihinde vefat etmiştir. Merhumeye tanrıdan rahmet kederli ailesine başsağlığıi diliyoruz. </w:t>
      </w:r>
    </w:p>
    <w:p>
      <w:pPr>
        <w:pStyle w:val="Normal"/>
        <w:spacing w:before="0" w:after="20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Liberation Sans">
    <w:altName w:val="Arial"/>
    <w:charset w:val="01"/>
    <w:family w:val="swiss"/>
    <w:pitch w:val="variable"/>
  </w:font>
  <w:font w:name="Arial">
    <w:charset w:val="a2"/>
    <w:family w:val="swiss"/>
    <w:pitch w:val="variable"/>
  </w:font>
  <w:font w:name="Times New Roman">
    <w:charset w:val="a2"/>
    <w:family w:val="roman"/>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VarsaylanParagrafYazTipi">
    <w:name w:val="Varsayılan Paragraf Yazı Tipi"/>
    <w:qFormat/>
    <w:rPr/>
  </w:style>
  <w:style w:type="character" w:styleId="Bodytext1">
    <w:name w:val="bodytext1"/>
    <w:basedOn w:val="VarsaylanParagrafYazTipi"/>
    <w:qFormat/>
    <w:rPr>
      <w:rFonts w:ascii="Verdana" w:hAnsi="Verdana" w:cs="Verdana"/>
      <w:sz w:val="18"/>
      <w:szCs w:val="18"/>
    </w:rPr>
  </w:style>
  <w:style w:type="character" w:styleId="InternetLink">
    <w:name w:val="Hyperlink"/>
    <w:basedOn w:val="VarsaylanParagrafYazTipi"/>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7:41:00Z</dcterms:created>
  <dc:creator>Davut</dc:creator>
  <dc:description/>
  <dc:language>en-US</dc:language>
  <cp:lastModifiedBy>Davut</cp:lastModifiedBy>
  <cp:lastPrinted>2009-03-06T09:28:00Z</cp:lastPrinted>
  <dcterms:modified xsi:type="dcterms:W3CDTF">2009-03-06T07:41:00Z</dcterms:modified>
  <cp:revision>2</cp:revision>
  <dc:subject/>
  <dc:title/>
</cp:coreProperties>
</file>