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Arial" w:ascii="Arial" w:hAnsi="Arial"/>
          <w:b/>
          <w:bCs/>
          <w:color w:val="660066"/>
          <w:sz w:val="20"/>
          <w:szCs w:val="20"/>
          <w:lang w:eastAsia="tr-TR"/>
        </w:rPr>
        <w:t>Şubat 2002</w:t>
      </w:r>
      <w:r>
        <w:rPr>
          <w:rFonts w:eastAsia="Times New Roman" w:cs="Arial" w:ascii="Arial" w:hAnsi="Arial"/>
          <w:color w:val="660066"/>
          <w:sz w:val="20"/>
          <w:szCs w:val="20"/>
          <w:lang w:eastAsia="tr-TR"/>
        </w:rPr>
        <w:br/>
        <w:br/>
        <w:t>Atamala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gitim Bilimleri Bölümü Ögretim Üyelerinden Doç.Dr. Ayhan Demir, Profesörlüge yükseltildi ve Profesör kadrosuna atandi.</w:t>
        <w:br/>
        <w:br/>
      </w:r>
      <w:r>
        <w:rPr>
          <w:rFonts w:eastAsia="Times New Roman" w:cs="Arial" w:ascii="Arial" w:hAnsi="Arial"/>
          <w:color w:val="660066"/>
          <w:sz w:val="20"/>
          <w:szCs w:val="20"/>
          <w:lang w:eastAsia="tr-TR"/>
        </w:rPr>
        <w:t>Haberler</w:t>
      </w:r>
      <w:r>
        <w:rPr>
          <w:rFonts w:eastAsia="Times New Roman" w:cs="Arial" w:ascii="Arial" w:hAnsi="Arial"/>
          <w:color w:val="000000"/>
          <w:sz w:val="20"/>
          <w:szCs w:val="20"/>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 Bölümlerinin Erasmus Çalışmalarını gerçeklestirmek için Erasmus Komitesi olusturulmustur. Komite üyeleri; Y.Doç.Dr. Zahide Yildirim, Y.Doç.Dr. Oya Yerin Güneri, Y.Doç.Dr. Sadettin Kirazci, Dr. Jale Çakiroglu, Dr. Erdinç Çakiroglu, Dr. Gülay Cedden’den olusmakta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ulgaristan Spor Bilimleri Akademisi Ögretim Üyelerinden Prof.Dr. Maria Toteva ve Prof. Dr. Pano Panov 19-20 Subat 2002 tarihinde Beden Egitimi ve Spor Bölümünü ziyaret etmisler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nde Bulgaristan Spor Bilimleri Akademisi Ögretim Üyelerinden Prof. Dr. Maria Toteva 20.02.2002 tarihinde “Somototype of Sportsman &amp; Different Kinds of Sports” konulu bir seminer ver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de teknolojinin etkin kulla-nilmasina destek amaciyla düzenlenen bir dizi seminer- islik çerçevesinde “Kendi Web Sayfamizi Kendimiz Yapalim – MS Frontpage Programinin Temel Kullanimi” ile ilgili islik Ocak ayinda Bilgisayar Destek Grubu Arastirma Görevlilerinden Hamide Yildirim tarafindan baslatilmis ve Subat ayi-nin ilk iki haftasinda da 4 oturum gerçeklestir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Prof.Dr. Hasan Simsek Egitim Bilimleri Bölümünde Ögretim Üyesi olarak 11.02.2002 tarihinde görevine tekrar basla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imi Bölümü Arastirma Görevlilerinden Selçuk Özdemir 20.02.2002 tarihinden itibaren Fakültemizden ayrilmis, Gazi Üniversitesi Egitim Fakültesi Bilgisayar ve Ögretim Teknolojileri Egitimi Bölümünde Ögretim Görevlisi olarak göreve basla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imi Bölümünde yeniden düzenlenen ofis çalismalari bitirilmistir. Bina girisinin sol tarafi dokuz adet ofis ve bir adet toplanti odasi olarak bölünmüstür. Bölüm Baskanliginin da bulundugu yeni yerlesim plani asagidaki gibidir. </w:t>
        <w:br/>
        <w:t xml:space="preserve">Z-06 Aras.Gör. Levent Bayram, Aras.Gör. Levent Durdu, Aras.Gör. Halil Ersoy </w:t>
        <w:br/>
        <w:t>Z-07 Aras.Gör. Erol Özçelik, Aras.Gör. Göknur Kaplan</w:t>
        <w:br/>
        <w:t>Z-08 Uzm.Ömer Delialioğlu</w:t>
        <w:br/>
        <w:t xml:space="preserve">Z-09 Aras.Gör. Recep Çakir, Aras.Gör. Yunus Sahinkayasi, Aras.Gör. Esra Yecan </w:t>
        <w:br/>
        <w:t>Z-10 Toplanti Odasi</w:t>
        <w:br/>
        <w:t xml:space="preserve">Z-11 Bölüm Baskanligi (Y.Doç.Dr.Soner Yildirim) </w:t>
        <w:br/>
        <w:t xml:space="preserve">Z-12 Sekreterlik (Gülenay Vardarli Korgan) </w:t>
        <w:br/>
        <w:t xml:space="preserve">Z-13 Aras.Gör. Abdullah Kuzu, Aras.Gör. A.Fethi Inan, Aras.Gör. Bahar Öztekin </w:t>
        <w:br/>
        <w:t>Z-14 Aras.Gör. Kürsat Çağıltay</w:t>
        <w:br/>
        <w:t>Z-15 Aras.Gör. Nuray Tamur, Aras.Gör. Yüksel Göktas, Aras.Gör. Eylem Kılınç</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laboratuvarlarinin (EF 24, EF 26) dönem baslamadan önceki genel bakimlari yapilmis, sik sik sorun yaratan elektrik tesisati da elden geçirilmistir. Laboratuvarlarimiz kayit döneminde hizmet ver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Yabanci Diller Egitimi Bölümü Labora-tuvarinda (EF 20) bulunan 30 Bilgisayarin internet baglantilari yapilmis, gerekli programlar kurulmus, güvenlik ayarlari yapilmis ve ögrencilerin kullanimi için hesaplar açilmistir. Kullanima hazir bir sekilde Yabanci Diller Egitimi Bölümüne teslim edilmistir. </w:t>
        <w:br/>
        <w:br/>
      </w:r>
      <w:r>
        <w:rPr>
          <w:rFonts w:eastAsia="Times New Roman" w:cs="Arial" w:ascii="Arial" w:hAnsi="Arial"/>
          <w:color w:val="660066"/>
          <w:sz w:val="20"/>
          <w:szCs w:val="20"/>
          <w:lang w:eastAsia="tr-TR"/>
        </w:rPr>
        <w:t>Doktora Jurisi Yapıld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Beden Egitimi ve Spor Bölümü Egitim Bilimleri doktora programi ögrencisi Aras.Gör. M.Levent Ince 14.02.2002 tarihinde “The effects of teacher- centered and learner- centered teaching on practice teaching of prospective Physical Education teacher" konulu doktora tezini savunmus ve doktora derecesini almaya hak kazanmistir. Tez jürisi Prof. Dr. Meral Aksu, Prof.Dr. Hülya Gökmen, Prof.Dr. Fersun Paykoç, Y.Doç.Dr. M.Settar Koçak, Y.Doç.Dr. Ahmet Ok’dan olusmustur. </w:t>
        <w:br/>
        <w:br/>
      </w:r>
      <w:r>
        <w:rPr>
          <w:rFonts w:eastAsia="Times New Roman" w:cs="Arial" w:ascii="Arial" w:hAnsi="Arial"/>
          <w:color w:val="660066"/>
          <w:sz w:val="20"/>
          <w:szCs w:val="20"/>
          <w:lang w:eastAsia="tr-TR"/>
        </w:rPr>
        <w:t>Yeni Atanan Araştırma Görevli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Bilgisayar ve Ögretim Teknolojileri Egitimi Bölümü Devrim Özdemir</w:t>
        <w:br/>
        <w:br/>
      </w:r>
      <w:r>
        <w:rPr>
          <w:rFonts w:eastAsia="Times New Roman" w:cs="Arial" w:ascii="Arial" w:hAnsi="Arial"/>
          <w:color w:val="660066"/>
          <w:sz w:val="20"/>
          <w:szCs w:val="20"/>
          <w:lang w:eastAsia="tr-TR"/>
        </w:rPr>
        <w:t>Part Time Görevli Öğretim Üye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İlköğretim Bölümü Dr. Dudu Melek Er 2001-2002 II.Yariyil Serpil Ural 2001-2002 II.Yariyil </w:t>
        <w:br/>
        <w:br/>
      </w:r>
      <w:r>
        <w:rPr>
          <w:rFonts w:eastAsia="Times New Roman" w:cs="Arial" w:ascii="Arial" w:hAnsi="Arial"/>
          <w:color w:val="660066"/>
          <w:sz w:val="20"/>
          <w:szCs w:val="20"/>
          <w:lang w:eastAsia="tr-TR"/>
        </w:rPr>
        <w:t>Kutlama</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Arastirma Görevlisi Ünal Karli 19.02.2002 tarihinde evlenmistir. Kendisine mutluluklar diliyoruz. </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8:00Z</dcterms:created>
  <dc:creator>Davut</dc:creator>
  <dc:description/>
  <dc:language>en-US</dc:language>
  <cp:lastModifiedBy>Davut</cp:lastModifiedBy>
  <cp:lastPrinted>2009-03-06T09:28:00Z</cp:lastPrinted>
  <dcterms:modified xsi:type="dcterms:W3CDTF">2009-03-06T07:38:00Z</dcterms:modified>
  <cp:revision>2</cp:revision>
  <dc:subject/>
  <dc:title/>
</cp:coreProperties>
</file>