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660066"/>
          <w:sz w:val="20"/>
          <w:szCs w:val="20"/>
        </w:rPr>
      </w:pPr>
      <w:r>
        <w:rPr>
          <w:rFonts w:cs="Arial" w:ascii="Arial" w:hAnsi="Arial"/>
          <w:color w:val="660066"/>
          <w:sz w:val="20"/>
          <w:szCs w:val="20"/>
        </w:rPr>
        <w:t>ATAMALAR</w:t>
      </w:r>
    </w:p>
    <w:p>
      <w:pPr>
        <w:pStyle w:val="NormalWeb"/>
        <w:rPr/>
      </w:pPr>
      <w:r>
        <w:rPr/>
        <w:t xml:space="preserve">* Ortaöğretim Fen ve Matematik Alanları Eğitimi Bölümü öğretim Görevlilerinden Dr. Ali Eryılmaz 10.12.2002 tarihinden itibaren Y.Doç.Dr. kadrosuna atanmıştır. </w:t>
      </w:r>
    </w:p>
    <w:p>
      <w:pPr>
        <w:pStyle w:val="NormalWeb"/>
        <w:rPr/>
      </w:pPr>
      <w:r>
        <w:rPr/>
        <w:t>* Yabancı Diller Eğitimi Bölümünde Öğr. Gör. Dr.Mehmet ünlüsoy Yabancı Uyruklu öğretim Elemanı olarak 20.12.2002 tarihinde göreve başlamıştır.</w:t>
      </w:r>
    </w:p>
    <w:p>
      <w:pPr>
        <w:pStyle w:val="NormalWeb"/>
        <w:rPr/>
      </w:pPr>
      <w:r>
        <w:rPr/>
        <w:t>* Eğitim Bilimleri Bölümüne Balikesir üniversitesinden naklen ataması yapılan Y.Doç.Dr. Ercan Kiraz 17 Ocak 2003 tarihinde bölümdeki görevine başlamıştır.</w:t>
      </w:r>
    </w:p>
    <w:p>
      <w:pPr>
        <w:pStyle w:val="NormalWeb"/>
        <w:rPr>
          <w:rFonts w:ascii="Arial" w:hAnsi="Arial" w:cs="Arial"/>
          <w:color w:val="660066"/>
          <w:sz w:val="20"/>
          <w:szCs w:val="20"/>
        </w:rPr>
      </w:pPr>
      <w:r>
        <w:rPr>
          <w:rFonts w:cs="Arial" w:ascii="Arial" w:hAnsi="Arial"/>
          <w:color w:val="660066"/>
          <w:sz w:val="20"/>
          <w:szCs w:val="20"/>
        </w:rPr>
        <w:t>HABERLER</w:t>
      </w:r>
    </w:p>
    <w:p>
      <w:pPr>
        <w:pStyle w:val="NormalWeb"/>
        <w:rPr/>
      </w:pPr>
      <w:r>
        <w:rPr/>
        <w:t>* Eğitim Bilimleri Bölümü öğretim Elemanlarından Y.Doç. Dr. Lynette H. Bikos 31.12.2002 tarihinden itibaren Bölümdeki görevinden ayrılmıştır.</w:t>
      </w:r>
    </w:p>
    <w:p>
      <w:pPr>
        <w:pStyle w:val="NormalWeb"/>
        <w:rPr/>
      </w:pPr>
      <w:r>
        <w:rPr/>
        <w:t xml:space="preserve">* 2002-2003 öğretim Yılı Güz Dönemi Akademik Kurul Olağan toplantısı 23 Ocak 2003 Perşembe günü saat 14.00’de yapılmıştır. İki oturum halinde yapılan toplantıya ikinci kısmında Rektör Prof. Dr. Ural AKBULUT katılmış, Fakülte ve üniversite sorunlarına ilişkin görüşlerini açıklamıştır. </w:t>
        <w:br/>
        <w:br/>
        <w:t>* Eğitim Fakültesi Dekanı Prof. Dr. Meral Aksu 06-14 Ocak 2003 tarihleri arasında ABD-Florida da IEEE tarafindan düzenlenen Deans Summit II: Fostering Campus Collaborations toplantısına “METU Professional Development Program on Effective Teaching” konulu bildiriyi sunarak katılmıştır.</w:t>
      </w:r>
    </w:p>
    <w:p>
      <w:pPr>
        <w:pStyle w:val="NormalWeb"/>
        <w:rPr/>
      </w:pPr>
      <w:r>
        <w:rPr/>
        <w:t>* Eğitim Bilimleri Bölümü öğretim üyelerinden Prof. Dr. Meral Aksu , Prof. Dr. Ayşe Fersun Paykoç, Prof. Dr. Ayhan Demir 16-17 Ocak tarihlerinde Orta Doğu Teknik üniversitesi’ne yeni katilan öğretim elemanları için “Etkili öğretim Semineri” yapmışlardır.</w:t>
      </w:r>
    </w:p>
    <w:p>
      <w:pPr>
        <w:pStyle w:val="NormalWeb"/>
        <w:rPr/>
      </w:pPr>
      <w:r>
        <w:rPr/>
        <w:t xml:space="preserve">* Eğitim Bilimleri Bölümü öğretim üyelerinden Prof. Dr. Meral Aksu , Prof. Dr. Ayşe Fersun Paykoç, Prof. Dr. Ayhan Demir 31 Ocak 2003- 01 şubat 2003 tarihlerinde Süleyman Demirel </w:t>
        <w:br/>
        <w:t>üniversitesi’nde düzenlenen “Etkili Eğitim Semineri”ni yapmışlardır.</w:t>
      </w:r>
    </w:p>
    <w:p>
      <w:pPr>
        <w:pStyle w:val="NormalWeb"/>
        <w:rPr/>
      </w:pPr>
      <w:r>
        <w:rPr/>
        <w:t xml:space="preserve">* Bilgisayar ve öğretim Teknolojileri Eğitimi Bölümü öğretim üyelerinden Y.Doç.Dr. Soner Yıldırım 22 Ocak – 28 şubat 2003 tarihleri arasında, Azerbaycan Eğitim Bakanlığı ve Dünya Bankası tarafından yürütülen “Eğitim Reform Projesi” kapsamında araştırmalar yapmak üzere Bakü’ye gitmiştir. </w:t>
      </w:r>
    </w:p>
    <w:p>
      <w:pPr>
        <w:pStyle w:val="NormalWeb"/>
        <w:rPr>
          <w:rFonts w:ascii="Arial" w:hAnsi="Arial" w:cs="Arial"/>
          <w:color w:val="660066"/>
          <w:sz w:val="20"/>
          <w:szCs w:val="20"/>
        </w:rPr>
      </w:pPr>
      <w:r>
        <w:rPr>
          <w:rFonts w:cs="Arial" w:ascii="Arial" w:hAnsi="Arial"/>
          <w:color w:val="660066"/>
          <w:sz w:val="20"/>
          <w:szCs w:val="20"/>
        </w:rPr>
        <w:t>TAMİR-BAKIM</w:t>
      </w:r>
    </w:p>
    <w:p>
      <w:pPr>
        <w:pStyle w:val="NormalWeb"/>
        <w:rPr/>
      </w:pPr>
      <w:r>
        <w:rPr/>
        <w:t>* Fakültemiz A Blokda bulunan ve sorunları giderilemeyen öğrenci tuvaletleri 20 Ocak 2003 tarihinden itibaren büyük onarıma alınmıştır. İkinci dönem başında bitirilecek ve tuvaletler kullanıma açılacaktır.</w:t>
      </w:r>
    </w:p>
    <w:p>
      <w:pPr>
        <w:pStyle w:val="NormalWeb"/>
        <w:rPr/>
      </w:pPr>
      <w:r>
        <w:rPr/>
        <w:t>* Kantin konusunda yapılan anket sonuçlarına göre öğrencilerin kantin ısıtmasıyla ilgili olarak şikayetleri göz önüne alınarak kantinde bulunan kalorifer peteklerinin sayısı %100 den fazla arttırılarak 60 adet petek ilavesi yaptırılmıştır.</w:t>
      </w:r>
    </w:p>
    <w:p>
      <w:pPr>
        <w:pStyle w:val="NormalWeb"/>
        <w:rPr/>
      </w:pPr>
      <w:r>
        <w:rPr/>
        <w:t xml:space="preserve">* Dekanliktaki ofis sıkıntısı nedeniyle merdiven altı ve dekanlık girişi yeniden düzenlenmiştir. Son şekliyle merdiven altı genişletilerek bir ofis oluşturulmuştur. Dekanlık girişi öne çekilerek daha önce çay odasıyla tuvalet arasındaki geçiş kapatılmış, tuvaletlere geçiş bağımsız hale getirilmiştir. </w:t>
      </w:r>
    </w:p>
    <w:p>
      <w:pPr>
        <w:pStyle w:val="NormalWeb"/>
        <w:rPr/>
      </w:pPr>
      <w:r>
        <w:rPr/>
        <w:t xml:space="preserve">* Fakültemiz B Blokda fotokopi ve çıktı odası ihtiyacı talebini karşılamak üzere bina girişi sol tarafına bir oda yaptırılarak hizmete sunulmuştur. </w:t>
      </w:r>
    </w:p>
    <w:p>
      <w:pPr>
        <w:pStyle w:val="NormalWeb"/>
        <w:rPr/>
      </w:pPr>
      <w:r>
        <w:rPr/>
        <w:br/>
        <w:t xml:space="preserve">Eğitim Fakültesi Dekanlık personeli Işıl Atasoy 7 Ocak 2003 tarihinde bel fıtığından ameliyat olmuştur. Kendisine acil şifalar diliyoruz.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9:00Z</dcterms:created>
  <dc:creator>Davut</dc:creator>
  <dc:description/>
  <dc:language>en-US</dc:language>
  <cp:lastModifiedBy>Davut</cp:lastModifiedBy>
  <cp:lastPrinted>2009-03-06T09:28:00Z</cp:lastPrinted>
  <dcterms:modified xsi:type="dcterms:W3CDTF">2009-03-06T07:49:00Z</dcterms:modified>
  <cp:revision>2</cp:revision>
  <dc:subject/>
  <dc:title/>
</cp:coreProperties>
</file>