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0"/>
        <w:rPr>
          <w:rFonts w:ascii="Times New Roman" w:hAnsi="Times New Roman" w:eastAsia="Times New Roman" w:cs="Times New Roman"/>
          <w:color w:val="000000"/>
          <w:sz w:val="24"/>
          <w:szCs w:val="24"/>
          <w:lang w:eastAsia="tr-TR"/>
        </w:rPr>
      </w:pPr>
      <w:r>
        <w:rPr>
          <w:rFonts w:eastAsia="Times New Roman" w:cs="Arial" w:ascii="Arial" w:hAnsi="Arial"/>
          <w:b/>
          <w:bCs/>
          <w:color w:val="660066"/>
          <w:sz w:val="20"/>
          <w:szCs w:val="20"/>
          <w:lang w:eastAsia="tr-TR"/>
        </w:rPr>
        <w:t>Nisan 2002</w:t>
      </w:r>
      <w:r>
        <w:rPr>
          <w:rFonts w:eastAsia="Times New Roman" w:cs="Arial" w:ascii="Arial" w:hAnsi="Arial"/>
          <w:color w:val="660066"/>
          <w:sz w:val="20"/>
          <w:szCs w:val="20"/>
          <w:lang w:eastAsia="tr-TR"/>
        </w:rPr>
        <w:br/>
        <w:br/>
        <w:t>Atamalar</w:t>
      </w:r>
      <w:r>
        <w:rPr>
          <w:rFonts w:eastAsia="Times New Roman" w:cs="Times New Roman" w:ascii="Times New Roman" w:hAnsi="Times New Roman"/>
          <w:color w:val="000000"/>
          <w:sz w:val="24"/>
          <w:szCs w:val="24"/>
          <w:lang w:eastAsia="tr-TR"/>
        </w:rPr>
        <w:t xml:space="preserve"> </w:t>
      </w:r>
      <w:r>
        <w:rPr>
          <w:rFonts w:eastAsia="Times New Roman" w:cs="Arial" w:ascii="Arial" w:hAnsi="Arial"/>
          <w:color w:val="000000"/>
          <w:sz w:val="20"/>
          <w:szCs w:val="20"/>
          <w:lang w:eastAsia="tr-TR"/>
        </w:rPr>
        <w:t> </w:t>
      </w:r>
    </w:p>
    <w:p>
      <w:pPr>
        <w:pStyle w:val="Normal"/>
        <w:numPr>
          <w:ilvl w:val="0"/>
          <w:numId w:val="1"/>
        </w:numPr>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Eğitim Bilimleri Bölümü öğretim elemanlarından Dr. Zeynep Sümer 10.04.2002 tarihinden itibaren Yardımcı Doçent kadrosuna atanmıştır.</w:t>
      </w:r>
    </w:p>
    <w:p>
      <w:pPr>
        <w:pStyle w:val="Normal"/>
        <w:numPr>
          <w:ilvl w:val="0"/>
          <w:numId w:val="1"/>
        </w:numPr>
        <w:spacing w:lineRule="auto" w:line="240" w:before="0" w:after="200"/>
        <w:rPr/>
      </w:pPr>
      <w:r>
        <w:rPr>
          <w:rFonts w:eastAsia="Times New Roman" w:cs="Arial" w:ascii="Arial" w:hAnsi="Arial"/>
          <w:color w:val="000000"/>
          <w:sz w:val="20"/>
          <w:szCs w:val="20"/>
          <w:lang w:eastAsia="tr-TR"/>
        </w:rPr>
        <w:t>Beden Eğitimi Ve Spor Bölümü öğretim elemanlarından Araştırma Görevlisi M.Levent İnce 16.04.2002 tarihinden itibaren Öğretim Görevlisi kadrosuna atanmıştır.</w:t>
      </w:r>
      <w:r>
        <w:rPr>
          <w:rFonts w:eastAsia="Times New Roman" w:cs="Arial" w:ascii="Arial" w:hAnsi="Arial"/>
          <w:color w:val="660066"/>
          <w:sz w:val="20"/>
          <w:szCs w:val="20"/>
          <w:lang w:eastAsia="tr-TR"/>
        </w:rPr>
        <w:br/>
        <w:br/>
        <w:t>Haberler</w:t>
      </w:r>
      <w:r>
        <w:rPr>
          <w:rFonts w:eastAsia="Times New Roman" w:cs="Times New Roman" w:ascii="Times New Roman" w:hAnsi="Times New Roman"/>
          <w:color w:val="000000"/>
          <w:sz w:val="24"/>
          <w:szCs w:val="24"/>
          <w:lang w:eastAsia="tr-TR"/>
        </w:rPr>
        <w:t xml:space="preserv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Ortaöğretim Fen ve Matematik Alanları Eğitimi Bölümü Araştırma Görevlilerinden Esen Uzuntiryaki 7-10 Nisan 2002 tarihleri arasında New Orleans’ta yapılan “NARST 2002 - National Association for Research in Science Teaching Annual Conference” isimli kongreye “Contribution of Conceptul Change Text and Concept Mapping to Students Understanding of Acids and Bases” başlıklı bildiriyle katılmıştı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Yabancı Diller Eğitimi Bölümü Öğretim Üyelerinden Y.Doç.Dr. Ayşegül Daloğlu 6-13 Nisan 2002 tarihleri arasında Salt Lake City, ABD’de yapılan TESOL Association’ın yönetim kurulu üyesi olarak yıllık konferansa ve yönetim kurulu toplantısına katılmıştı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Yabancı Diller Eğitimi Bölümü Öğretim Üyelerinden Y.Doç.Dr. Alev Yemenici 9-13 Nisan 2002 tarihleri arasında Salt Lake City, ABD Utah’da yapılan TESOL yıllık konferansına “Computer Assisted Creative Reading” başlıklı bildiriyi sunmak üzere katılmıştı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Eğitim Bilimleri Bölümü Öğretim Üyelerinden Prof. Dr. Hasan Şimşek ve Doç.Dr. Ali Yıldırım, 14-15 Nisan 2002 tarihleri arasında “Nitel Araştırma Yöntemleri” konusunda konferans vermek üzere Erzurum Atatürk Üniversitesi Kazım Karabekir Eğitim Fakültesi’ne gitmişlerd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Yabancı Diller Eğitimi Bölümü Öğretim Üyelerinden Prof. Dr. Sabri Koç 16.04.2002 tarihi itibariyle emekli olmuştu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Bilgisayar ve Öğretim Teknolojileri Eğitimi Öğretim Üyelerinden Y.Doç.Dr. Soner Yıldırım 18-19 Nisan 2002 tarihleri arasında Strasburg’da yapılan ve Avrupa Konseyi’nce yürütülen “Teaching and Learning in the Communication Society” projesinde danışman olarak toplantılara katılmıştı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Ortaöğretim Fen ve Matematik Alanları Eğitimi Bölümü Öğretim Üyelerinden Prof. Dr. Giray Berberoğlu 24-26 Nisan tarihleri arasında Finlandiya’nın Helsinki kentinde yapılan PISA Projesinin 13. Katılımcı Ülkeler Yönetim Kurulu Toplantısına katılmıştı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26-27-28 Nisan 2002 tarihleri arasında Kültür Kongre Merkezinde yapılan Tanıtım Fuarında, Yabancı Diller Eğitimi Bölümü, Bilgisayar ve Öğretim Teknolojileri Eğitimi Bölümü , Ortaöğretim Fen ve Matematik Alanları Eğitimi Bölümü ve İlköğretim Bölümü başarı ile temsil edilmişt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Yabancı Diller Eğitimi Bölümü’nün EF 20 nolu Dil Laboratuvarı 26.04.2002 tarihinde saat 13.30’da Rektör Prof. Dr. Ural Akbulut’un da katılımı ile hizmete açılmıştır. Rektörümüz açılış sırasında laboratuarın eksiği olan Projeksiyon cihazının Rektörlükçe alınacağı sözünü vermişt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Bilgisayar ve Öğretim Teknolojileri Eğitimi Bölümü’nün yeni Bölüm Başkanlığı ve ofislerinin hizmete sunulması, 26.04.2002 tarihinde saat 13.45 de Rektör Prof. Dr. Ural Akbulut’un da katılımıyla yapılan açılış töreni ile yapılmıştır. Açılış Töreni sonunda bir kokteyl düzenlenerek yeni ofisler misafirlere gezdirilmişt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Beden Eğitimi ve Spor Bölümü 3. sınıf öğrencilerinden Eren Çelik 21 Nisan 2002 tarihinde Konyada düzenlenen Mevlana Duathlon Yarışmasın da birinci olmuştur. </w:t>
      </w:r>
    </w:p>
    <w:p>
      <w:pPr>
        <w:pStyle w:val="Normal"/>
        <w:numPr>
          <w:ilvl w:val="0"/>
          <w:numId w:val="1"/>
        </w:numPr>
        <w:spacing w:lineRule="auto" w:line="240" w:before="0" w:after="200"/>
        <w:rPr/>
      </w:pPr>
      <w:r>
        <w:rPr>
          <w:rFonts w:eastAsia="Times New Roman" w:cs="Arial" w:ascii="Arial" w:hAnsi="Arial"/>
          <w:color w:val="000000"/>
          <w:sz w:val="20"/>
          <w:szCs w:val="20"/>
          <w:lang w:eastAsia="tr-TR"/>
        </w:rPr>
        <w:t xml:space="preserve">Beden Eğitimi ve Spor Topluluğu Cimnastik Gurubu Antalya Akdeniz Üniversitesi 23 Nisan 2002 Şenliklerinde gösteri yapmıştır. </w:t>
        <w:br/>
        <w:t> </w:t>
        <w:br/>
      </w:r>
      <w:r>
        <w:rPr>
          <w:rFonts w:eastAsia="Times New Roman" w:cs="Arial" w:ascii="Arial" w:hAnsi="Arial"/>
          <w:color w:val="660066"/>
          <w:sz w:val="20"/>
          <w:szCs w:val="20"/>
          <w:lang w:eastAsia="tr-TR"/>
        </w:rPr>
        <w:t>Doçentlik Jurisi Yapıldı</w:t>
      </w:r>
      <w:r>
        <w:rPr>
          <w:rFonts w:eastAsia="Times New Roman" w:cs="Times New Roman" w:ascii="Times New Roman" w:hAnsi="Times New Roman"/>
          <w:color w:val="000000"/>
          <w:sz w:val="24"/>
          <w:szCs w:val="24"/>
          <w:lang w:eastAsia="tr-TR"/>
        </w:rPr>
        <w:t xml:space="preserve"> </w:t>
      </w:r>
    </w:p>
    <w:p>
      <w:pPr>
        <w:pStyle w:val="Normal"/>
        <w:numPr>
          <w:ilvl w:val="0"/>
          <w:numId w:val="1"/>
        </w:numPr>
        <w:spacing w:lineRule="auto" w:line="240" w:before="0" w:after="28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Ortaöğretim Fen ve Matematik Alanları Eğitimi Bölümü Öğretim Görevlilerinden Dr. Safure Bulut’un 12 Nisan 2002 tarihinde Doçentlik Jürisi yapılmış ve Doçentliğini almıştır. Jüri üyeleri Prof. Dr. Meral Aksu, Prof. Dr. Petek Aşkar, Prof. Dr. Hüseyin Alkan, Prof. Dr. Yusuf Aydın ve Prof. Dr. Aynur Öztaş’dan oluşmuştur</w:t>
      </w:r>
    </w:p>
    <w:p>
      <w:pPr>
        <w:pStyle w:val="Normal"/>
        <w:spacing w:before="0" w:after="20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Liberation Sans">
    <w:altName w:val="Arial"/>
    <w:charset w:val="01"/>
    <w:family w:val="swiss"/>
    <w:pitch w:val="variable"/>
  </w:font>
  <w:font w:name="Arial">
    <w:charset w:val="a2"/>
    <w:family w:val="swiss"/>
    <w:pitch w:val="variable"/>
  </w:font>
  <w:font w:name="Times New Roman">
    <w:charset w:val="a2"/>
    <w:family w:val="roman"/>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VarsaylanParagrafYazTipi">
    <w:name w:val="Varsayılan Paragraf Yazı Tipi"/>
    <w:qFormat/>
    <w:rPr/>
  </w:style>
  <w:style w:type="character" w:styleId="Bodytext1">
    <w:name w:val="bodytext1"/>
    <w:basedOn w:val="VarsaylanParagrafYazTipi"/>
    <w:qFormat/>
    <w:rPr>
      <w:rFonts w:ascii="Verdana" w:hAnsi="Verdana" w:cs="Verdana"/>
      <w:sz w:val="18"/>
      <w:szCs w:val="18"/>
    </w:rPr>
  </w:style>
  <w:style w:type="character" w:styleId="InternetLink">
    <w:name w:val="Hyperlink"/>
    <w:basedOn w:val="VarsaylanParagrafYazTipi"/>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7:36:00Z</dcterms:created>
  <dc:creator>Davut</dc:creator>
  <dc:description/>
  <dc:language>en-US</dc:language>
  <cp:lastModifiedBy>Davut</cp:lastModifiedBy>
  <cp:lastPrinted>2009-03-06T09:28:00Z</cp:lastPrinted>
  <dcterms:modified xsi:type="dcterms:W3CDTF">2009-03-06T07:36:00Z</dcterms:modified>
  <cp:revision>2</cp:revision>
  <dc:subject/>
  <dc:title/>
</cp:coreProperties>
</file>