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rPr>
          <w:rFonts w:eastAsia="Times New Roman" w:cs="Arial" w:ascii="Arial" w:hAnsi="Arial"/>
          <w:b/>
          <w:bCs/>
          <w:color w:val="660066"/>
          <w:sz w:val="20"/>
          <w:szCs w:val="20"/>
          <w:lang w:eastAsia="tr-TR"/>
        </w:rPr>
        <w:t>Mart 2002</w:t>
      </w:r>
      <w:r>
        <w:rPr>
          <w:rFonts w:eastAsia="Times New Roman" w:cs="Arial" w:ascii="Arial" w:hAnsi="Arial"/>
          <w:color w:val="660066"/>
          <w:sz w:val="20"/>
          <w:szCs w:val="20"/>
          <w:lang w:eastAsia="tr-TR"/>
        </w:rPr>
        <w:br/>
        <w:br/>
        <w:t>Haberl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ğretim Teknolojileri Eğitimi Bölümü Öğretim Üyelerinden Y.Doç.Dr. Soner Yildirim Avrupa Konseyi, Yüksek Öğretim ve Araştırma Yönlendirme Komitesinin (CD-ESR) 28 Subat- 1 Mart 2002 tarihinde Strasburg'da yaptigi son toplantida "ILE" projesi uzmanlar çalisma grubuna seçil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eden Eğitimi ve Spor Bölümü Araştırma Görevlilerinden Hayri Ertan'in 2 Mart 2002 tarihinde düzenledigi Ilgaz gezisine, personelimiz ve öğrencilerimiz katılmıştı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İlköğretim Bölümü'nde 4 Mart 2002 Pazartesi günü Dr. Selay Uzmen "Prosocial Behavior in Preschool Children" konulu seminer ver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Araştırma Görevlilerinden Kadir Vefa Tezel, 4-8 Mart 2002 tarihleri arasinda, Bursa'da Milli Eğitim Bakanligi Hizmetiçi Eğitim Dairesi Baskanligi tarafindan düzenlenen "Ingilizce Öğretim Metodlari" seminerine egitici olarak katıl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Görevlisi Dr. Dürrin Alpakin Martinez-Caro Üniver-sitemiz Uluslararasi Ögrenciler ve Degisim Program-lari Ofisi Koordinatörü olarak 7-8 Mart 2002 tarihleri arasinda, 9 Eylül Üniversitesinde yapilan "Erasmus" konulu bilgilendirme toplantisina katıl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Rektörümüz Sayin Prof.Dr. Ural Akbulut 11 Mart 2002 Pazartesi günü saat 15.30'da Fakültemizi ziyaret etmis ve öğretim elemanlarimizla bir toplanti yaparak Üniversitemizdeki son gelismeler hakkinda bilgi ver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Araştırma Görevlisi Duygu Sengün 12.03.2002 tarihinden itibaren bölümden ayrilmis ve Modern Diller Bölümünde göreve basla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Rus dans hocasi Marianna 12 Mart 2002 tarihinden itibaren Fakültemiz elemanlari için Sali, Persembe ve Cuma günleri 12:00-13:00 arasinda jimdance dersleri vermeye baslamiştir. Bu dersler ilgilenen bütün mensuplarimizin katilimina açik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Üyelerinden Y.Doç.Dr. Aysegül Daloglu ve Eğitim Bilimleri Bölümü Öğretim Üyelerinden Y.Doç.Dr. Ahmet Ok Yüksek Öğretim Kurulu tarafindan baslatilan Eğitim Fakültelerinin akreditasyonu çalismalari için 13-16 Mart 2002 tarihleri arasinda Erzurum'a git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Üyelerinden Prof. Dr. Sevda Çaliskan 14-21 Mart 2002 tarihleri arasinda, Çek Cumhuriyeti'nde (Prag) yapilan "Perspectives on Evil and Human Wicked-ness"adli uluslararasi konferansa "Which Has the Upper Hand? Visual vs. Linguistic Representation in "The Liar" baslikli bildirisi ile katıl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eden Eğitimi ve Spor Bölümü Araştırma Görevlilerinden Özgür Mülazimoglu 16-17 Mart 2002 tarihinde Gençlik ve Spor Genel Müdürlügü Cimnastik Federasyonu Baskanligi tarafindan Izmir Bornova Spor Salonunda yapilan "I.Etap Kulüplerarasi Artistik Cimnastik Minikler ve Yas Gruplari Motor Test Yarismalari"nda Hakem olarak görev almişti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ğitimi ve Spor Bölümü Araştırma Görevlilerinden Levent Ince ve Özgür Çelik Gençlik ve Spor Genel Müdürlügü Triatlon Federasyonu tarafindan 18-28 Mart 2002 tarihlerinde Izmir - Foça'da düzenlenen "Antrenör Kursuna" Öğretim elemani olarak katilmislard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NewYork State Üniversitesi Öğretim Üyelerinden Dilbilimci Prof. Istvan Kecskes 25 Mart 2002 Pazartesi günü Fakültemizi ziyaret etmis ve 15:00-17:00 arasinda Fakültemiz Yabancı Diller Eğitimi Bölümü Üyeleri ile bir toplantiya katilarak arastirma konularinda bilgi ver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28 Mart 2002 tarihinde CNBC-e kanalinda, Sadik Gültekin'in sundugu Kampüs Programinda (canli yayin), saat 18.00'de Eğitim Fakültesi'nin tanitim programi yayinlanmiştir. Programa fakültemiz öğretim üyelerinden Yabancı Diller Eğitimi Bölümünün tanitimini yapmak üzere Doç.Dr.Joshua Bear, Ortaöğretim Fen ve Matematik Alanlari Eğitimi Bölümü ve Ilköğretim Bölümünün tanitimini yapmak üzere de Y.Doç.Dr.Hüsniye Demircioglu katilmis-lard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Üyelerinden Prof. Dr. Wolf König (COGS 530 Modern Theory of Grammer) ve Prof. Dr. Deniz Zeyrek (COGS 541 Language Acquisition) derslerini vermek üzere ek-görevli olarak Enformatik Enstitüsü'nde görevlendirilmislerdi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Beden Eğitimi ve Spor Bölümü Araştırma Görevlilerinden Özgür Mülazimoglu Ankara Üniversitesi Ev Ekonomisi Çocuk Gelisimi ve Eğitimi Bölümünde doktora programina baslamiştir. </w:t>
        <w:br/>
        <w:br/>
        <w:t>Part Time Görevli Öğretim Üyelerimiz</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Yabancı Dilller Eğitimi Bölümü Defne Akinci 2001-2002 II.Yariyil </w:t>
        <w:br/>
        <w:br/>
        <w:t>Eğitim Topluluğu Etkinliği</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Fakültemiz öğrencileri ODTÜ personelinin orta öğretim düzeyinde okumakta olan yakinlarina ücretsiz olarak takviye dersleri vermektedir. 2 Mart 2002 günü YDYO E binasinda verilmeye baslanan derslere 175 lise öğrencisi katilmaktadir. Etkinligi Matematik bölümünden 2 Fakültemizden 14 olmak üzere 16 öğrenci gönüllü olarak yürütmektedir. Listesi asagida verilen öğrencilerimize ve katilimcilara basarilar dileriz. </w:t>
        <w:br/>
        <w:t xml:space="preserve">Oguzhan Dogan EME-3 Lise 2 Matematik </w:t>
        <w:br/>
        <w:t xml:space="preserve">Mehmet Kur EME-3 Lise 3 Matematik </w:t>
        <w:br/>
        <w:t xml:space="preserve">Turgay Üçüncü EME-3 Lise 1 Matematik </w:t>
        <w:br/>
        <w:t xml:space="preserve">Selen Çevik FLE-1 Hazırlık Ingilizce </w:t>
        <w:br/>
        <w:t xml:space="preserve">Özlem Sincap FLE-2 Hazırlık Ingilizce </w:t>
        <w:br/>
        <w:t xml:space="preserve">Emine Konuk FLE-2 Hazırlık Ingilizce </w:t>
        <w:br/>
        <w:t xml:space="preserve">Hasan Gürer CEIT-1 Lise 1 Fizik </w:t>
        <w:br/>
        <w:t xml:space="preserve">Gökhan Çaglayan CHEM-1 Lise 1 Kimya </w:t>
        <w:br/>
        <w:t xml:space="preserve">Özgül Kazanci PHED-3 Lise 2 Fizik </w:t>
        <w:br/>
        <w:t xml:space="preserve">Ayfer Karaduman FLE-3 Hazırlık Ingilizce </w:t>
        <w:br/>
        <w:t xml:space="preserve">Sirin Çelik FLE-1 Lise 2 Cografya </w:t>
        <w:br/>
        <w:t xml:space="preserve">Nesrin Çaliskan FLE-1 Lise 2 Edebiyat </w:t>
        <w:br/>
        <w:t xml:space="preserve">Sinem Çelik MATH-3 Lise 1 Matematik </w:t>
        <w:br/>
        <w:t xml:space="preserve">Pelin Özdemir MATH-3 Lise 1 Matematik </w:t>
        <w:br/>
        <w:t xml:space="preserve">Yasemin Zeybek PHED-4 Lise 3 Fizik </w:t>
        <w:br/>
        <w:t xml:space="preserve">Fatma Yavuz ESE-3 Lise 1 Kimya </w:t>
        <w:br/>
        <w:br/>
        <w:t>Kutlama</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ğitimi ve Spor Bölümü Araştırma Görevlilerinden Leyla Saraç 09.03.2002 tarihinde evlenmiştir. Mutluluklar diliyoruz.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Eğitim Bilimleri Araştırma Görevlilerinden Kerim Gündogdu'nun 1 Mart 2002 tarihinde kizi olmustur. Lizay Ekin'e saglikli uzun ömürler diliyoruz.  </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35:00Z</dcterms:created>
  <dc:creator>Davut</dc:creator>
  <dc:description/>
  <dc:language>en-US</dc:language>
  <cp:lastModifiedBy>Davut</cp:lastModifiedBy>
  <cp:lastPrinted>2009-03-06T09:28:00Z</cp:lastPrinted>
  <dcterms:modified xsi:type="dcterms:W3CDTF">2009-03-06T07:35:00Z</dcterms:modified>
  <cp:revision>2</cp:revision>
  <dc:subject/>
  <dc:title/>
</cp:coreProperties>
</file>