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ATAMALA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Eğitim Bilimleri Bölümü Öğretim Üyelerinden Doç. Dr. Ali Yıldırım 29.04.2003 tarihinden itibaren Profesör kadrosuna atanmıştır. </w:t>
      </w:r>
    </w:p>
    <w:tbl>
      <w:tblPr>
        <w:tblW w:w="6823" w:type="dxa"/>
        <w:jc w:val="left"/>
        <w:tblInd w:w="-45" w:type="dxa"/>
        <w:tblLayout w:type="fixed"/>
        <w:tblCellMar>
          <w:top w:w="15" w:type="dxa"/>
          <w:left w:w="15" w:type="dxa"/>
          <w:bottom w:w="15" w:type="dxa"/>
          <w:right w:w="15" w:type="dxa"/>
        </w:tblCellMar>
      </w:tblPr>
      <w:tblGrid>
        <w:gridCol w:w="718"/>
        <w:gridCol w:w="6105"/>
      </w:tblGrid>
      <w:tr>
        <w:trPr/>
        <w:tc>
          <w:tcPr>
            <w:tcW w:w="718"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tc>
        <w:tc>
          <w:tcPr>
            <w:tcW w:w="6105"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val="en-US" w:eastAsia="en-US"/>
              </w:rPr>
              <w:drawing>
                <wp:inline distT="0" distB="0" distL="0" distR="0">
                  <wp:extent cx="3810000" cy="2876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3810000" cy="2876550"/>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Comic Sans MS" w:ascii="Comic Sans MS" w:hAnsi="Comic Sans MS"/>
          <w:color w:val="000000"/>
          <w:lang w:eastAsia="tr-TR"/>
        </w:rPr>
        <w:t> </w:t>
      </w:r>
      <w:r>
        <w:rPr>
          <w:rFonts w:eastAsia="Times New Roman" w:cs="Arial" w:ascii="Arial" w:hAnsi="Arial"/>
          <w:color w:val="660066"/>
          <w:sz w:val="20"/>
          <w:szCs w:val="20"/>
          <w:lang w:eastAsia="tr-TR"/>
        </w:rPr>
        <w:t xml:space="preserve">HABERLE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 Moldova Üniversitelerinin</w:t>
      </w:r>
      <w:r>
        <w:rPr>
          <w:rFonts w:eastAsia="Times New Roman" w:cs="Times New Roman" w:ascii="Times New Roman" w:hAnsi="Times New Roman"/>
          <w:color w:val="000000"/>
          <w:lang w:eastAsia="tr-TR"/>
        </w:rPr>
        <w:t xml:space="preserve"> Rektörlerinden oluşan altı kişilik  heyet 02 Nisan 2003 tarihinde fakültemizi ziyaret etmişt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Fakültesi Dekanı</w:t>
      </w:r>
      <w:r>
        <w:rPr>
          <w:rFonts w:eastAsia="Times New Roman" w:cs="Times New Roman" w:ascii="Times New Roman" w:hAnsi="Times New Roman"/>
          <w:color w:val="000000"/>
          <w:lang w:eastAsia="tr-TR"/>
        </w:rPr>
        <w:t xml:space="preserve"> Prof. Dr. Meral Aksu 04 Nisan 2003 tarihinde İstanbul’da yapılan Üniversitelerarası Kurul “Eğitim Bilimleri ve Öğretmen Yetiştirme Temel Alan Danışma Komisyonu” toplantısına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Öğretim Üyelerinden Y.Doç. Dr. Oya Yerin Güneri  ile Araştırma Görevlilerinden Sakine Gülfem Çakır, 14-17 Nisan 2003 tarihleri arasında International Association for Counselling and European Association for Counselling tarafından düzenlenen “A World of Change-a World in Crisis the Counsellor and Social Responsibility” adlı konferansa “A Qualitative Investigation of Violence Among Low-income Turkish Children and Youth: School Counselors’ Perspective” başlıklı ortak bildiriyi sunmak üzere İsviçre’ye gitmişlerd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eden Eğitimi ve Spor Bölümü</w:t>
      </w:r>
      <w:r>
        <w:rPr>
          <w:rFonts w:eastAsia="Times New Roman" w:cs="Times New Roman" w:ascii="Times New Roman" w:hAnsi="Times New Roman"/>
          <w:color w:val="000000"/>
          <w:lang w:eastAsia="tr-TR"/>
        </w:rPr>
        <w:t xml:space="preserve"> Araştırma Görevlilerinden Barış Sözeri’nin antrenörlüğünü yaptığı ODTÜ Bayan Basketbol Takımı 14-18 Nisan 2003 tarihinde Çankaya Üniversitesinde yapılan terfi müsabakalarında 3. olarak Süper Lig’e çık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Beden Eğitim ve Spor Bölümü</w:t>
      </w:r>
      <w:r>
        <w:rPr>
          <w:rFonts w:eastAsia="Times New Roman" w:cs="Times New Roman" w:ascii="Times New Roman" w:hAnsi="Times New Roman"/>
          <w:color w:val="000000"/>
          <w:lang w:eastAsia="tr-TR"/>
        </w:rPr>
        <w:t xml:space="preserve"> Okutmanlarından  Macide Tüzün Türkiye Üniversiteler Spor Federasyonu Asbaşkanı olarak 18 Nisan 2003 tarihinde İzmir’de düzenlenen  2005 Universiade (Üniversite Olimpiyatları) ile ilgili olarak Tenis, Cimnastik, Yelken, Organizasyon ve Teknik  Kurullar Toplantısına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eden Eğitimi ve Spor Bölümü</w:t>
      </w:r>
      <w:r>
        <w:rPr>
          <w:rFonts w:eastAsia="Times New Roman" w:cs="Times New Roman" w:ascii="Times New Roman" w:hAnsi="Times New Roman"/>
          <w:color w:val="000000"/>
          <w:lang w:eastAsia="tr-TR"/>
        </w:rPr>
        <w:t xml:space="preserve"> Araştırma Görevlilerinden Leyla Saraç, Güler Arsal ve öğrencilerden Nuriye Pınar Kırılmaz 18-20 Nisan 2003 tarihinde Düzce’de düzenlenen Türkiye Rafting Şampiyonasında 1. olmu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İlköğretim Bölümü </w:t>
      </w:r>
      <w:r>
        <w:rPr>
          <w:rFonts w:eastAsia="Times New Roman" w:cs="Times New Roman" w:ascii="Times New Roman" w:hAnsi="Times New Roman"/>
          <w:color w:val="000000"/>
          <w:lang w:eastAsia="tr-TR"/>
        </w:rPr>
        <w:t>Öğretim Üyelerinden Y.Doç. Dr. Ceren Tekkaya, Y.Doç. Dr. Jale Çakıroğlu, Öğr.Gör.Dr. Erdinç Çakıroğlu 19-27 Nisan 2003 tarihleri arasında düzenlenen “AERA 2003-84</w:t>
      </w:r>
      <w:r>
        <w:rPr>
          <w:rFonts w:eastAsia="Times New Roman" w:cs="Times New Roman" w:ascii="Times New Roman" w:hAnsi="Times New Roman"/>
          <w:color w:val="000000"/>
          <w:vertAlign w:val="superscript"/>
          <w:lang w:eastAsia="tr-TR"/>
        </w:rPr>
        <w:t xml:space="preserve">th </w:t>
      </w:r>
      <w:r>
        <w:rPr>
          <w:rFonts w:eastAsia="Times New Roman" w:cs="Times New Roman" w:ascii="Times New Roman" w:hAnsi="Times New Roman"/>
          <w:color w:val="000000"/>
          <w:lang w:eastAsia="tr-TR"/>
        </w:rPr>
        <w:t xml:space="preserve">Annual Meeting of the American Educational Research Association” kongresine “An Analysis of Turkish Preservice Science Teachers’ Conceptions in Science, Efficacy Beliefs and Attitudes Toward Science Teaching”, “Turkish Preservice Science Teachers’ Efficacy Beliefs Regarding Science Teaching and their Beliefs about Classroom Management,” “Pre – Service Teacher Efficacy Beliefs Regarding Mathematics Teaching: A Comparison of USA and Turkey”, başlıklı bildirileri sunmak üzere ABD’ye gitmişlerd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ekanlık Personeli Ali İhsan Öztürk ‘ün annesi, Esma Öztürk 19 Nisan 2003 Cumartesi günü vefat etmiştir.</w:t>
        <w:br/>
        <w:t>Merhumeye Tanrı’dan Rahmet kederli ailesine Başsağlığı diliyoru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Ortaöğretim Fen ve Matematik Alanları Eğitimi Bölüm Sekreteri Yasemin Altınok’un kızı Başak 23 Nisan 2003 tarihinde evde banyoda düşerek yaralanmıştır. </w:t>
        <w:br/>
        <w:t>Başak’a geçmiş olsun diyor ve acil şifalar diliyoru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Fakülte Sekreterimiz  Mehmet Avcı 27.04.2003 tarihinde rahatsızlanmıştır. Geçmiş olsun diyor acil şifalar diliyoru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Dekanlık Personeli Feryal Arel 29.04.2003 tarihinde rahatsızlanmıştır. Geçmiş olsun diyor acil şifalar diliyoruz</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ÖYP ve 35. Madde Kapsamında Ataması Yapılan Araştırma Görevlileri</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Beden Eğitimi ve Spor Bölümü</w:t>
        <w:br/>
      </w:r>
      <w:r>
        <w:rPr>
          <w:rFonts w:eastAsia="Times New Roman" w:cs="Times New Roman" w:ascii="Times New Roman" w:hAnsi="Times New Roman"/>
          <w:color w:val="000000"/>
          <w:lang w:eastAsia="tr-TR"/>
        </w:rPr>
        <w:t>Pınar Arpınar</w:t>
        <w:br/>
        <w:t>Ünal Karlı</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4:00Z</dcterms:created>
  <dc:creator>Davut</dc:creator>
  <dc:description/>
  <dc:language>en-US</dc:language>
  <cp:lastModifiedBy>Davut</cp:lastModifiedBy>
  <cp:lastPrinted>2009-03-06T09:28:00Z</cp:lastPrinted>
  <dcterms:modified xsi:type="dcterms:W3CDTF">2009-03-06T07:54:00Z</dcterms:modified>
  <cp:revision>2</cp:revision>
  <dc:subject/>
  <dc:title/>
</cp:coreProperties>
</file>