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b/>
          <w:bCs/>
          <w:color w:val="660066"/>
          <w:sz w:val="20"/>
          <w:szCs w:val="20"/>
          <w:lang w:eastAsia="tr-TR"/>
        </w:rPr>
        <w:t>Haberler</w:t>
      </w:r>
      <w:r>
        <w:rPr>
          <w:rFonts w:eastAsia="Times New Roman" w:cs="Times New Roman" w:ascii="Times New Roman" w:hAnsi="Times New Roman"/>
          <w:color w:val="000000"/>
          <w:sz w:val="24"/>
          <w:szCs w:val="24"/>
          <w:lang w:eastAsia="tr-TR"/>
        </w:rPr>
        <w:t xml:space="preserve">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lerinden Doç.Dr. Meral ÇİLELİ Profesörlüğe yükseltildi ve Profesör kadrosuna atandı.</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w:t>
      </w:r>
      <w:r>
        <w:rPr>
          <w:rFonts w:eastAsia="Times New Roman" w:cs="Times New Roman" w:ascii="Times New Roman" w:hAnsi="Times New Roman"/>
          <w:b/>
          <w:bCs/>
          <w:color w:val="000000"/>
          <w:lang w:eastAsia="tr-TR"/>
        </w:rPr>
        <w:t xml:space="preserve"> Fakülte Sekreterimiz</w:t>
      </w:r>
      <w:r>
        <w:rPr>
          <w:rFonts w:eastAsia="Times New Roman" w:cs="Times New Roman" w:ascii="Times New Roman" w:hAnsi="Times New Roman"/>
          <w:color w:val="000000"/>
          <w:lang w:eastAsia="tr-TR"/>
        </w:rPr>
        <w:t xml:space="preserve"> Hüsnü YILDIZ 18 Mart 2004 tarihinde Dekanlıkta görevine başla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Görevlilerinden  Dr. Nesrin ERUYSAL  1- 4 Mart 2004 tarihleri arasında, İstanbul Yeditepe Üniversitesinde yapılan Kadın Çalışmalarında Disiplinlerarası Buluşma Sempozyumuna “Helen Truva’da Değildi” başlıklı bildiri ile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 Öğretim</w:t>
      </w:r>
      <w:r>
        <w:rPr>
          <w:rFonts w:eastAsia="Times New Roman" w:cs="Times New Roman" w:ascii="Times New Roman" w:hAnsi="Times New Roman"/>
          <w:color w:val="000000"/>
          <w:lang w:eastAsia="tr-TR"/>
        </w:rPr>
        <w:t xml:space="preserve"> Üyelerinden Prof.Dr. Fersun PAYKOÇ 6 Mart 2004 tarihinde İstanbul’da yapılan “İstanbul Arkeoloji Müzeleri Çağlarboyu İstanbul Bölümü için Eğitim Programı Oluşturmak” konulu çalıştaya tartışmacı olarak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 Kurulu</w:t>
      </w:r>
      <w:r>
        <w:rPr>
          <w:rFonts w:eastAsia="Times New Roman" w:cs="Times New Roman" w:ascii="Times New Roman" w:hAnsi="Times New Roman"/>
          <w:color w:val="000000"/>
          <w:lang w:eastAsia="tr-TR"/>
        </w:rPr>
        <w:t xml:space="preserve"> 11 Mart 2004 tarihli toplantısında, Fakülte Yönetim Kurulunda süresi dolan ve Profesörlüğe yükseldiği için ayrılan iki Doçent temsilcisi yerine Doç.Dr. Şükriye RUHİ ve Doç.Dr. Safure BULUT’u seç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Fakülte Kurulunda </w:t>
      </w:r>
      <w:r>
        <w:rPr>
          <w:rFonts w:eastAsia="Times New Roman" w:cs="Times New Roman" w:ascii="Times New Roman" w:hAnsi="Times New Roman"/>
          <w:color w:val="000000"/>
          <w:lang w:eastAsia="tr-TR"/>
        </w:rPr>
        <w:t>süresi dolan</w:t>
      </w:r>
      <w:r>
        <w:rPr>
          <w:rFonts w:eastAsia="Times New Roman" w:cs="Times New Roman" w:ascii="Times New Roman" w:hAnsi="Times New Roman"/>
          <w:b/>
          <w:bCs/>
          <w:color w:val="000000"/>
          <w:lang w:eastAsia="tr-TR"/>
        </w:rPr>
        <w:t xml:space="preserve"> </w:t>
      </w:r>
      <w:r>
        <w:rPr>
          <w:rFonts w:eastAsia="Times New Roman" w:cs="Times New Roman" w:ascii="Times New Roman" w:hAnsi="Times New Roman"/>
          <w:color w:val="000000"/>
          <w:lang w:eastAsia="tr-TR"/>
        </w:rPr>
        <w:t> Yardımcı Doçent temsilcisinin yerine temsilci seçmek üzere Yardımcı Doçent öğretim üyeleri 15 Mart 2004 tarihinde toplanmıştır. Yapılan seçimde Y.Doç.Dr. Şeref ÇİÇEK aday gösterilmiş ve oy birliği ile Fakülte Kurulu üyeliğine seçil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Yabancı Diller Eğitimi Bölümü </w:t>
      </w:r>
      <w:r>
        <w:rPr>
          <w:rFonts w:eastAsia="Times New Roman" w:cs="Times New Roman" w:ascii="Times New Roman" w:hAnsi="Times New Roman"/>
          <w:color w:val="000000"/>
          <w:lang w:eastAsia="tr-TR"/>
        </w:rPr>
        <w:t>tarafından 15 Mart 2004 Pazartesi saat 17:00’de KOSGEB toplantı salonunda 3. ve 4. sınıf öğrencileri için Kariyer Bilgilendirme toplantısı düzenlenmiştir. Y.Doç.Dr. Dürrin  ALPAKIN MARTİNEZ CARO tarafından organize edilen toplantıya farklı sektörlerde çalışan mezunlar katılmış ve iş yaşamı deneyimlerini aktar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Ortaöğretim Fen ve Matematik Alanları Eğitimi Bölümü </w:t>
      </w:r>
      <w:r>
        <w:rPr>
          <w:rFonts w:eastAsia="Times New Roman" w:cs="Times New Roman" w:ascii="Times New Roman" w:hAnsi="Times New Roman"/>
          <w:color w:val="000000"/>
          <w:lang w:eastAsia="tr-TR"/>
        </w:rPr>
        <w:t>Öğretim Üyelerinden Prof.Dr. Giray BERBEROĞLU  15-19 Mart 2004 tarihleri arasında, İsviçre’nin Luzern şehrinde yapılan İktisadi İş birliği ve Kalkınma Teşkilatı’nın (OECD) Uluslararası Öğrenci ve Değerlendirme Programı (PISA) 7. Katılımcı Ülkeler Yönetim Kurulu Toplantısı ile Network A toplantısına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Bilgisayar ve Öğretim Teknolojileri Eğitimi Bölümü</w:t>
      </w:r>
      <w:r>
        <w:rPr>
          <w:rFonts w:eastAsia="Times New Roman" w:cs="Times New Roman" w:ascii="Times New Roman" w:hAnsi="Times New Roman"/>
          <w:color w:val="000000"/>
          <w:lang w:eastAsia="tr-TR"/>
        </w:rPr>
        <w:t xml:space="preserve"> Öğretim Üyelerinden Y.Doç.Dr. Kürşat ÇAĞILTAY, 18 Mart 2004 tarihinde İstanbul Üniversitesinde yapılan “İkinci Uluslararası  İletişim Sempozyumu: Türk ve Amerikalı İletişimcilerle Buluşma” konferansına “Confession, Revelation  and Story Telling: Patterns of Use on a Popular Turkish Web Site” başlıklı bildiri ile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lerinden Y.Doç.Dr. Alev YEMENİCİ,  20-21 Mart 2004 tarihleri arasında, Atina’da yapılan 25. TESOL  Yıllık Konferansına  “Musical Entrainment to Enhance Language Learning, Retention, Productivity and Concentration” başlıklı bildiri ile kat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Fakülte Tanıtım Broşürleri oluşturulmuş ve Bölüm Başkanlıklarına dağı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Görevlisi Dr. Feyza DOYRAN’nın babası Orhan DOYRAN 1 Mart 2004 tarihinde vefat etmiştir. Merhuma tanrıdan rahmet, kederli ailesine baş sağlığı dileriz.</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b/>
          <w:bCs/>
          <w:color w:val="000000"/>
          <w:lang w:eastAsia="tr-TR"/>
        </w:rPr>
        <w:t>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Öğretim Üyesi Prof.Dr. Nursel İÇÖZ’ün eşi Coşkun İÇÖZ 17 Mart 2004 tarihinde vefat etmiştir. Merhuma tanrıdan rahmet, kederli ailesine baş sağlığı dileri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character" w:styleId="GvdeMetniGirintisiChar">
    <w:name w:val="Gövde Metni Girintisi Char"/>
    <w:basedOn w:val="VarsaylanParagrafYazTipi"/>
    <w:qFormat/>
    <w:rPr>
      <w:rFonts w:ascii="Times New Roman" w:hAnsi="Times New Roman" w:eastAsia="Times New Roman" w:cs="Times New Roman"/>
      <w:color w:val="000000"/>
      <w:sz w:val="24"/>
      <w:szCs w:val="24"/>
    </w:rPr>
  </w:style>
  <w:style w:type="character" w:styleId="GvdeMetni2Char">
    <w:name w:val="Gövde Metni 2 Char"/>
    <w:basedOn w:val="VarsaylanParagrafYazTipi"/>
    <w:qFormat/>
    <w:rPr>
      <w:sz w:val="22"/>
      <w:szCs w:val="22"/>
    </w:rPr>
  </w:style>
  <w:style w:type="character" w:styleId="GvdeMetniGirintisi3Char">
    <w:name w:val="Gövde Metni Girintisi 3 Char"/>
    <w:basedOn w:val="VarsaylanParagrafYazTipi"/>
    <w:qFormat/>
    <w:rPr>
      <w:sz w:val="16"/>
      <w:szCs w:val="16"/>
    </w:rPr>
  </w:style>
  <w:style w:type="character" w:styleId="GvdeMetniChar">
    <w:name w:val="Gövde Metni Char"/>
    <w:basedOn w:val="VarsaylanParagrafYazTipi"/>
    <w:qFormat/>
    <w:rPr>
      <w:sz w:val="22"/>
      <w:szCs w:val="22"/>
    </w:rPr>
  </w:style>
  <w:style w:type="character" w:styleId="Balk2Char">
    <w:name w:val="Başlık 2 Char"/>
    <w:basedOn w:val="VarsaylanParagrafYazTipi"/>
    <w:qFormat/>
    <w:rPr>
      <w:rFonts w:ascii="Times New Roman" w:hAnsi="Times New Roman" w:eastAsia="Times New Roman" w:cs="Times New Roman"/>
      <w:color w:val="000000"/>
      <w:sz w:val="22"/>
      <w:szCs w:val="22"/>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color w:val="000000"/>
      <w:sz w:val="24"/>
      <w:szCs w:val="24"/>
    </w:rPr>
  </w:style>
  <w:style w:type="paragraph" w:styleId="GvdeMetni2">
    <w:name w:val="Gövde Metni 2"/>
    <w:basedOn w:val="Normal"/>
    <w:qFormat/>
    <w:pPr>
      <w:spacing w:lineRule="auto" w:line="480" w:before="0" w:after="120"/>
    </w:pPr>
    <w:rPr/>
  </w:style>
  <w:style w:type="paragraph" w:styleId="GvdeMetniGirintisi3">
    <w:name w:val="Gövde Metni Girintisi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8:08:00Z</dcterms:created>
  <dc:creator>Davut</dc:creator>
  <dc:description/>
  <dc:language>en-US</dc:language>
  <cp:lastModifiedBy>Davut</cp:lastModifiedBy>
  <cp:lastPrinted>2009-03-06T09:28:00Z</cp:lastPrinted>
  <dcterms:modified xsi:type="dcterms:W3CDTF">2009-03-06T08:08:00Z</dcterms:modified>
  <cp:revision>2</cp:revision>
  <dc:subject/>
  <dc:title/>
</cp:coreProperties>
</file>